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ный список членов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ого философского общества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</w:rPr>
        <w:t>(уплативших взносы за 2008 г.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абасов Руслан Магомето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баджи Ольга Викторовна, к.ф.н., ст. преподаватель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аев Александр Шамиль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аева Инна Владимиро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аза Наталия Александр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бакарова Райганат Магомедовна, д.ф.н., проф.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акарова Умукусум Абуталимовна, аспира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бдеев Рифгат Фаизович, д.ф.н., к.т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драхманов Данияр Мавлиярович 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бдулагатов Загид Магомедович, к.ф.н.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дулаев Ахмед Алиевич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дулаева Заграт Нухбеговна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бдулаева Элита Султановна, к.ф.н., ст. преподаватель (Грозный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бдулкадыров Юсуп Нурмагомедович, д.ф.н., проф.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бдуллаев Керим, д.ф.н., проф. (Баку, Азербайдж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бдуллаев Магомед Абдуллаевич, д.ф.н., проф.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бдуллаева М.Н., д.ф.н., проф. (Ташкент, Узбеки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/>
        <w:t>Абдуллаева Марина Сергее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дуллин Айдар Риватович 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дуллина Лилия Салимовна 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дулова Наталья Михайловна, преподаватель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дурахманов Раиф Абдулхаевич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ибулаева Ксения Сергее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инов Рустем Хамитович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исов Казбек Курбанович, д.ф.н., доц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блажей Анатолий Михайлович, к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брамов Юрий Федорович, д.ф.н., проф.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брамова Мария Алексеевна, д.пед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брамян Наталья Леонидовна, к.ф.н. (Ерев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росимов Борис Николаевич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росимова Ирина Александровна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убакиров Есенжан Каиржанович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убикеров Рустам Владиславович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алиани Иван Но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деев Евгений Сергеевич, аспирант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деева Елена Владимировна, к.ф.н., доцент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вдонин Александр Николаевич 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верин Николай Михайлович, к.ф.н., проф.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еркович Эльвира Петр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верьянов Анатолий Никола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ерьянов Сергей Михайл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вторханов Абу Исалаевич, д.экон.н., проф. .(Грозный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аева Лидия Ивано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альцев Александр Матвеевич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гапов Евгений Петро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апов Олег Дмитриевич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апова Юлия Борисовна, ассист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апцев Николай Геннадье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арков Дмитрий Владимирович, аспира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гаркова Елена Юрьевна, к.ф.н., доцент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афонов Александр Сергее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гафонов Евгений Александрович, к.ф.н., преподаватель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гафонова Ирина Александровна, аспирант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гафонова Ольга Васильевна, к.ф.н., доцент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афонова Юлия Григорь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гений Екатерина Александровна, ассистент (Абак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лабова Инга Магомедовна, аспира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лямов Андрей Альберто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ошкова Елена Борисовна, к.т.н., с.н.с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ранович Виктория Борисовна, ассист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гудов Виктор Васильевич, д.ф.н., проф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дамов Алексей Константинович, д.мед.н., проф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нова Перизат Кубанычо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жиев Джамал Бардюрдино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Адигамов Ильдус Анас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илханов Адилхан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ов Валерий Михайлович, к.ф.н., доце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уева Марзият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учинова Анна Владимиро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жимов Феликс Евгеньевич, к.ф.н., ст. преподаватель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жлуни Аднан Марович, д.экон.н., проф.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жнакина Наталья Борисовна, к.ф.н.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Азаматов Дамир Мустафи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заренко Сергей Александрович, д.ф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зарова Мария Григорьевна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зарова-Ретивых Юлия Серге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зербаев Эдуард Губайдуллович, к.ист.н. (Иркутск)</w:t>
        <w:tab/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зиев Магомедтимур Азиевич, аспира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зимжанова Айнура Адыловна, к.ф.н. (Бишке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Азов Андрей Вадимович, д.ф.н., проф. (Ярослав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йдакиев Саид Таалайбекович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йларова Светлана Ахсарбековна, д.ист.н., проф.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каев Вахит Хумидович, д.ф.н., проф. (Грозный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аева Камета Вахитовна, аспирант (Грозный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кбашева Альмира Сабировна, к.ф.н., проф. (Стерлитама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Акбашева Дилара Хамбал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кбулатов Саламбек Абуевич, к.ф.н., ст. преподаватель (Грозный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кимов Олег Юрьевич, к.ф.н., ст. преподаватель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кимов Рустам Акимович, д.ф.н., проф.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имова Екатерина Михайловна, студ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кимова Наталья Александровна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кимова Наталья Витальевна, ст. преподаватель (Новоросс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кинин Михаил Александрович, ст. преподаватель (Нерюнгри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опян Елена Анатоли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опян Карлен Владимир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амитовский Юрий Евгеньевич, студент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ёнова Надежда Александровна, аспирант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нюшкин Иван Александрович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улов Александр Серге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улова Татьяна Степан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Акчурин Басыр Гайфулл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Акчурина Айгуль Аксан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йник Раиса Михайл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беров Асиф Чингиз-оглы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перов Руслан Заурович, студент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ов Антон Тимофеевич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ов Владимир Иван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лександров Дмитрий Николаевич, д.ист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лександров Игорь Аркадьевич, д.т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лександров Илья Юрьевич, ст.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лександров Петр Алексеевич, ст. преподаватель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ова Зоя Адам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ова Людмила Александровна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ова Людмила Юрьевна, к.ф.н., доцент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ова Ольга Степановна, к.ф.ндоцент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лексеев Александр Петр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лексеев Дмитрий Никола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еев Игорь Леопольдович, ассист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Алексеев Олег Александр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еев Павел Юрьевич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еев Сергей Николаевич, аспирант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еева Валерия Юрь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еева Ирина Юрьевна, д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Алексеева Луиза Карп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еева Любовь Серге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еева Мария Иосифовна, к.пед.н., доцент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еева Наталья Борисовна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лексеева Наталья Робертовна, ст. преподаватель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лексеева Ольга Павловна, к.ф.н., ст. преподаватель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еева Светла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еева Татьяна Петровна, аспира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еева Юлия Вячеслав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енко Олег Сергее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енко Ольга Алексе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масова Марина Львовна, к.ф.н., доцент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сенцев Виталий Михайлович, к.ф.н., доцент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Алехин Илья Валерь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ёхина Евгения Виктор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ёхина Нина Василь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ёхина Светлана Николаевна, к.ф.н., доцент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иев Абдул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лиев Абдулгамид Курбанович, д.ф.н., проф.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иев Гасым Фазил оглы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лиев Муху Гимбатович, д.ф.н., проф.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иев Шамиль Магдиевич, к.ф.н., доц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иева Асия Султано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лиева Гульсара Мидиновна, д.ф.н., проф.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иева Марьям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иева Мехрибан-ханум, посол Доброй воли ЮНЕСКО (Баку, Азербайдж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иева Сумитра Нуриевна, аспирант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иева Эльнара Агакерим кызы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лилова Калимат Мухтаровна, д.ф.н, проф.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лагулова Елена Миныгалеевна, к.ист.н., доцент (Стерлитама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лаерова Солиха, аспирант (Ташкент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лмазова Маргарита Анатольевна, ст. преподаватель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патова Кристина Александровна, аспирант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патова Надежда Владимир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сени Жозе Серио Нетто, аспирант (Merces, Бразил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лтаева Улжалгас Серикбаевна, ст. преподаватель (Шымкент, Казах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лтмышбаева Жаныл Асылбековна, к.ф.н., проф.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ферова Ирина Владимир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лчебаева Марина Валерьевна, ст. преподаватель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льжанова Умет Каримовна, к.ф.н., проф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мяшева Зоя Рафик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терман-Полтева Ксения Александр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люшина Алена Анатольевна, аспирант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ябьев, аспирант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лина Елена Михайл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личкин Ярослав Станиславо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Аминев Мазит Мидхат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инова Галима Ураловна, к.ф.н., доцент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мирбегов Михаил Рубен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ирова Аймисей Магомедовна, аспира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ирова Саида Абдурахмановна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н Светлана Андреевна, д.ф.н., проф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ньева Любовь Михайл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ньева Юлия Анатольевна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ньина Людмила Евгеньевна, к.ф.н., доцент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напченко Марина Юрьевна, к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аби Джамиля Рахматулла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ндреев Александр Львович, д.ф.н., проф.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ев Виталий Евгенье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ев Владимир Борис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ндреев Владимир Олегович, к.т.н., с.н.с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ев Игорь Владимир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ев Сергей Владимиро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ева Людмила Сергеевна, к.ф.н., ассистент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ева Ольга Михайловна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ева Полина Владимировна, аспира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ндреева Юлия Викторовна, аспира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йченко Галина Владимировна, к.ф.н., доцент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йчук Наталья Вениаминовна, к.ф.н., доц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нко Олег Валерьевич, к.б.н., доцент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ндрёнов Николай Бадмаевич, д.ф.н.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иевский Анатолий Александрович, к.пед.н., доцент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иянова Елена Андреевна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осенко Сергей Васильевич, аспира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ндрюхина Людмила Михайловна, д.ф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ндрюшенко Михаил Трофимович, д.ф.н., проф.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нжиганова Лариса Викторовна, д.ф.н., доцент (Абак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никевич Анатолий Георгиевич, д.ф.н., проф.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икин Даниил Александрович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нисимова Валентина Евгеньевна, к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нисимова Ольга Александровна, к.ф.н. (Йошкар-О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исимова Ольга Борис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нисин Андрей Леонидович, к.ф.н.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нисина Светлана Сергеевна, к.ф.н.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искин Анатолий Алексее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нисов Александр Михайл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ичкин Дмитрий Александр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нкин Дмитрий Владимирович, д.ф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охин Александр Михайлович (Севаст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охин Андрей Михайлович, к.пед.н., доцент (Стерлитама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нтаков Сергей Милославович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пов Антон Александрович, к.филол.н., доцент (Магад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пов Михаил Александрович, ассист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оневич Александр Васильевич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оненко Дмитрий Викторович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нтоненко Оксана Андрее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онов Александр Александрович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онов Александр Николае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нтонов Евгений Алексеевич, д.ф.н., проф. (Бел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нтонов Иван Степанович,д.т.н., проф.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нтонов Михаил Алексеевич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онов Павел Александро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онов Юрий Николае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онова Екатерина Серге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онова Марина Львовна, к.ф.н., доцент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онова Ольга Александро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онович Евгений Никола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нтонян Карина Георгиевна, к.к.н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Антошкин Виктор Никола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ышева Наталия Александровна, студентка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нтюхина Алла Валентиновна, д.ф.н., проф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уфриев Всеволод Андре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нуфриев Сергей Иосифович, к.ф.н., проф.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фалова Наталья Марат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Анферова Серафима Тимофе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анасенко Виктор Григорьевич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анасенко Ольга Николаевна, к.пед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асова Ирина Мансуровна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енышева Людмила Григорьевна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остолов Анатолий Геннадь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прелева Виктория Александровна, д.ф.н., проф. (Нижневарт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ресян Рубен Грант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апов Александр Владиленович, д.ф.н., доцент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рапов Анатолий Сергеевич, д.ист.н., проф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апова Марина Андреевна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ргонов Виктор Юрьевич, к.ф.-м.н.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гунова Асият Алиевна, аспирант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дашкин Игорь Борисович, к.ф.н., доц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диянцева Елена Константин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репьев Евгений Иванович, д.ф.н., проф.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ринин Евгений Игоревич, д.ф.н., проф.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рифханова С.М., к.ф.н. (Ташкент, Узбеки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рлычев Анатолий Никола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ляпова Елена Викторовна, к.ф.н., доц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ронов Дмитрий Владимирович, д.ист.н., доцент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ртамонова Анна Владимировна(Йошкар-О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ртамонова Татьяна Александровна, к.ф.н., ст. преподаватель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ртемов Вячеслав Михайл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ртемов Роман Александрович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ртемова Ирина Владимировна, ст. преподаватель (Абак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темьев Евгений Рудольф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ртемьев Иосиф Тимофеевич, д.ф.-м.н., проф.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темьев Тимур Владими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темьева Светлана Ивановна, к.ист.н., доцент (Б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ртемьева Татьяна Владимировна, д.ф.н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тюхов Игорь Валентин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ртюхович Юлия Васильевна, д.ф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устамян Ева Осиповна, аспирант (Армав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рутюнян Маргарита Павловна, д.ф.н., проф. (Хабар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ушанов Виктор Зармаил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ая Антонина Серафимовна, к.ф.н., доце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рхангельская Наталия Олеговна, ст.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ий Олег Игоревич, к.ф.н., доц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ипов Борис Александрович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ипов Юрий Серге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рцыбашева Татьяна Николаевна, д.культурологии, проф.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шанский Валерий Владимиро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ршинов Владимир Иван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ршинская Светлана Евгеньевна, к.ф.н., доцент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ынгазиева Баян Бекмурзаевна, к.ф.н., доцент (Шымкент, Казах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садуллин Эльдар Фаритович, к.ф.н., ст. преподаватель (Стерлитама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аев Сардион Николаевич, к.ф.н., доц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санова Динара Жумабеко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еева Ирина Александровна, к.ф.н., доцент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скарова Гульнара Бейсеновна, к.пед.н., проф. (Стерлитама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ланова Индира Шахэмино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сланова Марина Теувежевна, к.ф.н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ланян Эдуард Ашот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апов Виталий Валерьевич, к.ф.н., доцент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афьева Валерия Сергее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стафьева Ольга Николае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ахова Л.С., к.социол.н., доц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сташов Владимир Николаевич, к.ф.н., доцент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ствацатуров Артем Ервандович, к.техн.н., д.ф.н., проф. .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цатурова Виктория Евгеньевна, к.ф.н., доцент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Асылгужин Халил Бахтигаре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аев Ренат, студ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ак Аниса Ахмедовна, аспира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анов Павел Александр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аяр Диана Рахимов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тмурзаева Фатимат Исхаковна, д.ф.н., проф.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убакирова Гулсара Хабиевна, к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лова Елена Петровна, к.ф.н., доцент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фанасьев Александр Николаевич, к.т.н., доцент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фанасьев Виктор Александрович, к.полит.н., ст. преподаватель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фанасьев Дмитрий Александрович, аспирант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фанасьев Илья Александрович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фанасьев Тимофей Юрьевич, аспирант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фанасьева Вера Владимировна, д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фанасьева Ирина Иван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фанасьева Ольга Виктор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фанасьевский Вадим Леонидович, к.ф.н., доцент (Сама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фонасин Евгений Васильевич, д.ф.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фросин Николай Александрович, ст. преподаватель (Биробидж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алкалакова Эллина Григорье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Ахмадеев Алим Ахат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мадулин Антон Ирико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хмедов Магарам Муртазалиевич, к.ф.н.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хмедов Теюб Ахмедович, ст. преподаватель (Нерюнгри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Ахмедьянов Тимур Мунир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хметов Рустам Энгелевич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хтырский Дмитрий Константинович, к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хтямова Галия Энверовна, д.ф.н., проф.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чкасова Галина Леонтьевна, д.пед.н., проф.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шибокова Евгения Руслановна, преподаватель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шин Геннадий Константин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ширбагина Наталья Леонидовна, к.пед.н., ст. преподаватель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шнокова Лариса Мухамедовна, д.ф.н., проф.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шнокова Марианна Сергеевна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шуркова Александра Иван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юпов Артем Азат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Аюпова Альбина Хабибзян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аев Парвиз Имран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ак Ольга Серге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аканова Назгул Айтбосуно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ийчук Татьяна Владимир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абинов Юрий Александрович, д.ф.н., проф. (Севаст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абинцев Валентин Павлович, д.ф.н., проф. (Бел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иченко Екатерина Андреевна, студ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ушкин Иван Викторо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ушкина Алексия Виталь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абушкина Анастасия Анатолье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гандалиева Луиза Магомедовна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Багаутдинов Айрат Марат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гаутдинов Альберт Альбинович, к.ф.н., доцент (Альметьевск, Татар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Багаутдинов Филюс Фидаил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гаутдинова Елена Людвиговна, к.культурол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агдасаров Дмитрий Рантикович, к.ф.н., ст.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гдасарян Ганнибал Вазген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глиева Ариза Захрабовна, к.ист.н., доц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грова Вероника Валерье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дальян Сурен Азарапетович, к.ф.н., доц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дальянц Ольга Владимировна, к.ф.н., доцент (Магад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данин Вячеслав Викто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дасян Инесса Гарун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адмаев Валерий Николаевич, д.ф.н. (Элис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адмацыренова Дарима Базарсадаевна, к.филол.н., доцент (Нерюнгри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Бадретдинов Зинаф Алсынба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Бадыков Айрат Фарид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ева Людмила Владимировна, д.ф.н, доце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ажанов Валентин Александрович, д.ф.н., проф.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жанова Ирина Михайл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жанова Римма Кашафовна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женкова Татьяна Виктор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женова Светлана Владимировна, ассистент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жин Григорий Михайл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жутина Нина Сергеевна, к.ф.н., доце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ажутина Татьяна Олимповна, д.ф.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ев Алексей Евгеньевич (Кубин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ылева Екатерина Владими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Баимбетов Альберт Апуш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йбатырова Наиля Мунировна, ассисте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Байгильдин Риза Мирза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Байгильдина Зарема Фаткулбаян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йдаева Фатима Батыр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йков Эдуард Артурович 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ймяшкина Елена Юрьевна, преподаватель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йраков Идрис Абдурашидович, к.биол.н., доцент (Грозный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йцаев Александр Гаврилович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каляев Сергей Викто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Бакиров Урал Насыр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кланов Владимир Дмитриевич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кланов Игорь Спартакович, д.ф.н., доцент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акланова Татьяна Алексеевна, к.ф.н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аксанский Олег Евгень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акулов Виктор Дмитрие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банов Николай Николаевич (Нарофоминск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алабанов Павел Иванович, д.ф.н., проф.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Балабанова Наталья Владимировна,к.ф.н., ст. преподаватель (Краснодар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клеец Наталья Александровна, аспирант, ассистент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аландина Елена Анатольевна, к.ф.н., ст. преподаватель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аландина Марина Романовна, к.филол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алахонский Виталий Виталье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ценко Станислав Юрьевич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алашов Лев Евдокимович, к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алина Лариса Фёдоровна, к.ф.н.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алкаров Руслан Инальевич, к.пед.н. (Черкес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онова Марина Григорьевна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алханов Валерий Александрович, д.ф.н., проф. (Улан-Удэ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ычев Александр Андреевич(Кубин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ябин Николай Васильевич, к.ист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дурист-Белова Ирина Сергеевна (Тверь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аранец Наталья Григорьевна, д.ф.н., проф.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ов Владимир Евгенье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аранов Дмитрий Анатольевич, д.т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аранов Станислав Трофимович, д.ф.н., проф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Баранова Анастасия Серге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аранова Галина Васильевна, аспирант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ова Елена Александро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аранова Ольга Михайловна, к.ф.н., доц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овский Александр Юрьевич, аспирант 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цева Алиса Викто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сбиев Муслим Исмаилович, к.ист.н., доцент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това Гульмехри, аспирант (Ташкент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барук Юрий Владимирович, ассистент (Магад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башина Эвелина Владимировна, д.ф.н., доце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арг Олег Александрович, д.ф.н., проф.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даков Алексей Иванович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аринова Анна Валентиновна, преподаватель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инова Наталия Юрьевна, к.пед.н., доцент (Стерлитама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ковская Алла Викторовна, к.ф.н., доцент (Минск, Белорусс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арковская Анна Юрье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ковский Иван Николае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ковский Павел Владимирович, к.ф.н., преподаватель (Минск, Белорусс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арлыбаев Халиль Абубакирович, д.экон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арнаш Анна Владимировна, к.ист.н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сегян Сурен Григорь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суков Алексей Константинович, к.б.н., доцент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тунаев Владимир Владимир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тышев Арсений Игоре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тышева Елена Владимир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тышева Светлана Алексеевна, аспира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арыкин Алексей Валентинович, к.филол.н.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ыкин Юрий Викторович, к.ф.н., доце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ыкина Анастасия Виталь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Барыкина Галина Александр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ышев Михаил Анатольевич, к.ф.н., доцент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ышева Александра Виктор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ышков Владимир Петрович, д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сиева Мадина Олеговна, ассист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асилаиа Марианна Артемовна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асистая Елена Витальевна, аспирант (Новоросс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Баскаков Алексей Тихон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скова Анастасия Льв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таева Вера Сталинбековна, ассист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атенин Сергей Степан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тракова Ирина Аркадье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тракова Ирина Викторовна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тракова Татьяна Сергеевна, аспирант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турин Андрей Николаевич, с.н.с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атурин Владимир Кириллович, д.ф.н., проф.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турина Виктория Юрьевна, аспирант (Костром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атырев Дольган Николаевич (Элис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атыров Геннадий Константинович, к.ф.н. (Элис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харев Валерий Михайлович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хтиев Владислав Викторович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ахтияров Камиль Ибрагим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хтызин Александр Михайлович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ашилов Роман Николаевич, к.ф.н., ст. преподаватель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Баширов Тимур Анварбак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широва Лариса Семёновна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шкирова Мари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шкирцева Юлия Станиславовна, к.ф.н., доц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яндин Александр Васильевич, соискатель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яхчян Елена Валерь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галинова Калима Кажаматовна, д.ф.н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гинин Виктор Иванович, д.ф.н., проф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дей Анна Михайло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дошвили Белла Георги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дросова Татьяна Сергее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аров Александр Троянович, к.ист.н., доцент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зарова Галина Ивановна, ст. преподаватель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бородов Виктор Георги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весельная Зоя Владимир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земельцева Екатерина Александ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езрукова Людмила Ивановна, преподаватель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ручко Роман Александрович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глов Алексей Алексеевич, студ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х Юрий Валентинович (Херсон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кетов Валерий Иванович, к.ф.н., доцент (Химки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кетова Наталья Викторовна, кискусствоведения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кирова Лейла Сафетовна, к.ф.н., ассисте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ккер Игорь Львович, к.пед.н., доц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клемишев Константин Александрович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кмамбетова Аида Рысмато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ая Ирина Анатольевна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ените Алена Викторовна, студент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Беленкова Оксана Архип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лецкая Елена Сергеевна (Йошкар-Ол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еликова Екатерина Олеговна, к.с.н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линская Александра Борис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кин Антон Андрее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лкина Тамара Леонидовна, к.ф.н., доцент (Костром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лов Александр Николаевич, аспирант (Москв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елов Алексей Владимирович, аспира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в Анатолий Викторович, д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в Анатолий Кузьм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лов Владимир Николаевич, д.ф.н., проф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в Илья Андреевич (Кубин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в Михаил Василь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елова Татьяна Владимировна, к.ф.н., доцент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ва Татьяна Павловна, к.ф.н., доцент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елозеров Александр Борисович, аспирант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зерова Мария Серге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зерцев Сергей Владимир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копытов Дмитрий Викторович, аспира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ломытцев Олег Михайлович, к.т.н.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ногов Георгий Евгеньевич, аспирант 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пинский Алексей Константин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лоус Алексей Олегович, к.ф.н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ус Виктория Владимир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усов Николай Александрович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лоусов Павел Алексеевич, к.ф.н., проф.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усов Сергей Никола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усова Людмила Алексеевна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усова Оксана Серге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цветова Екатерина Михайл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льский Виталий Юрь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ьский Игорь Сергеевич, ст.преподаватель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яев Александр Александр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яев Геннадий Юрьевич, к.пед.н., с.н.с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ляев Евгений Иванович, д.ф.н., проф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еляев Игорь Александрович, к.ф.н., доц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яевский Денис Михайл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яевский Михаил Юрьевич, к.т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лякин Николай Васильевич, д.ф.-м.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ляков Владимир Владимирович, д.т.н., проф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лялов Станислав Вилльевич, ст.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Бенин Владислав Льв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Бенина Лариса Иван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рг Дмитрий Борисович, д.ф.-м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рговская Ирина Николаевна, к.ф.н.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даков Сергей Михайлович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дикулова Сурайе (Ташкент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дник Лариса Гавриловна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овая Галина Дмитриевна, доц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реговой Юрий Михайлович, к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ерезин Александр Владимирович (Великий Устюг, 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ин Илья Витальевич, аспира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ина Елена Михайл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ина Елена Юрь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резовская Ирина Петровна, к.ф.н., ст.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реснев Владимир Дмитриевич, ст. преподаватель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реснева Наталья Ириковна, д.ф.н., проф.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рестов Игорь Владимирович, к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рестовская Диана Сергеевна, д.ф.н., проф.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ркович Наум Арье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ркут Виктор Петрович, д.ф.н., проф. (Балашиха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лев Владислав Павл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рнацкий Владилен Осипович, д.ф.н., проф.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ернюкевич Татьяна Владимировна, к.ф.н., доцент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сенева Татьяна Павловна, аспира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ус Виталий Владимирович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едина Евгения Михайл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коровайных Дмитрий Викторович, аспирант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еспалов Александр Борисович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алов Александр Михайлович, к.ф.н., доцент (Б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спарточный Борис Дмитриевич, д.социол.н., проф.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ссонов Александр Владимирович, д.ф.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ссонов Борис Никола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онов Евгений Георгие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ссонова Людмила Александровна, д.ф.н., проф.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стаева Эмма Шамиловна, ст. преподаватель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тильмерзаева Марет Мусламовна, к.ф.н., доцент (Грозный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хманн Готтхард, доктор философии, проф. (Карлсруэ, Герман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ехтерев Сергей Львович, д.ист.н., проф.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джелов Батырбек Хаматканович, к.ф.н., доц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Бикбулатова Маргарита Дамир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кина Юлия Евгеньевна, аспира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Биккулова Зульфия Равиль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Бикметов Евгений Юрь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метов Рустам Миратович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метова Татьяна Ивановна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илалов Мустафа Исаевич, д.ф.н., проф.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ан Ольга Александро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илаонова Марина Юрьевна, к.ф.н., ст.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ик Владимир Васильевич, к.б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ильчак Василий Степанович, д.экон.н., проф.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Биндиченко Евгений Василь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иневский Александр Александрович, к.ф.н., проф.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ирич Инна Алексее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рюков Дмитрий Сергеевич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рюков Николай Иван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рюкова Марина Викторовна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рюкова Светлана Сергеевна,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совская Ольга Вячеславовна (Хабар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як Кирилл Сергеевич, аспирант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лажевич Николай Викторович, д.ф.н., проф.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лажеев Виктор Владимирович, к.ю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жко Николай Иль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нуца Денис Александрович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шенков Алексей Николаевич, преподаватель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днов Д.И(Кубин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знюк Александр Яковлевич, студ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нов Борис Дмитриевич, с.н.с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нов Лоренс Иванович, доктор философии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лох Марк Яковлевич, д.филол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хина Юлия Вячеславовна, ассист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бер Жанна Петро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обков Александр Никола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обков Алексей Иванович, к.ф.н., доцент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бров Виктор Васильевич, к.ф.н., доце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брова Любовь Алексе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оброва Мария Иннокентьевна, к.мед.н.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оброва Светлана Павловна, д.ф.н., проф.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бровский Антон Евгеньевич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това Лариса Михайловна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тырева Елена Дмитриевна, к.ф.н., доцент (Сама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тырёва Елена Николаевна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ченко Валентина Викторовна, студ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дан Виталий Геннадье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огданов Антон Игоревич (Йошкар-О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данов Евгений Николаевич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данова Марина Алексе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огданова Оксана Александровна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омазова Татьяна Викторовна (Б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омолова Галина Васильевна, к.ф.н., доцент (Кург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огомяков Владимир Геннадьевич, д.ф.н., проф.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огуславская Софья Михайловна, к.ф.н., доц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дреев Олег Эдуардович, аспира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енко Марина Алексеевна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ко Юрий Валентин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йко Алина Александровна, аспирант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йко Владимир Николаевич, к.ф.н., доцент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йко Лариса Алексеевна, к.ф.н., доце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йко Ольга Владимиро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ойко Павел Евгеньевич, д.ф.н., проф.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йко Сергей Евгеньевич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йков Владимир Николаевич (Струнино Владимир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окачев Иван Афанасьевич, д.ф.н., проф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дина Марина Викторо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дырев Владимир Николаевич, аспира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дырева Елена Анатоль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дырева Ирина Николае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лов Александр Алексеевич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олохов Сергей Валерьевич, к.ф.-м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тунов Валерий Сергеевич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аков Владимир Серге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аков Николай Николаевич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ндарев Александр Алексеевич, д.социол.н., доцент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ндарева Наталья Александр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ндарева Яна Василь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Бондаренко Александр Виктор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Бондаренко Виктор Никола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Бондаренко Геннадий Виктор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Бондаренко Геннадий Викторович, к.ф.н.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ндаренко Ирина Олеговна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ндаренко Любовь Федоровна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ондаренко Наталья Григорьевна, д.ф.н., проф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ондаренко Станислав Борисович, д.ф.н., проф.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ндарчук Елена Викторовна, ассист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жиба Али (Аннаба, Алж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орзаева Айшат Денисултановна, ст. преподаватель (Грозный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орзов Евгений Сергеевич, к.ф.н. (Нижневарт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орзова Александра Венидиктовна, ст. преподаватель (Биробидж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зых Станислав Владимирович, к.ф.н., доц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орискина Анна Александро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орисов Борис Петрович, д.ф.н., проф.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орисов Иван Иванович, д.ф.н., проф.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ов Иван Павлович, аспирант (Я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ов Игорь Николаевич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ов Кирилл Сергеевич (Кубин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орисов Сергей Николаевич, к.ф.н. (Бел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ова Елена Михайл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орисова Ирина, к.ф.н., ст.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ова Нина Никола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орисова Татьяна Вадимовна, д.ф.н., проф. (Сама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орисова Юлия Вячеславовна, к.ф.н.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хов Николай Борис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мотова Анна Серге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оровецкая Эвелина Мечеславовна, доктор философии, проф. (Москва, Зелен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овых Леонид Николаевич, к.ф.н., доцент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ородин Александр Викторович, аспирант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Бородин Игорь Борисович, к.ф.н., доцент (Волгоград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одина Наталья Андреевна, к.ф.н., доц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ородина Наталья Константиновна, д.ф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одина Татьяна Вениаминовна (Йошкар-О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оздин Аркадий Никола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тник Пётр Владимирович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рчиков Сергей Алексеевич, преподаватель (Озерск Челябинской обл.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орщов Александр Сергеевич, д.ф.н., проф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талиева Каныкей Мирбеко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ташева Зурита Манаф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оташева Шерифат Хиссаевна, д.ф.н., проф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ттаева Мадина Ахматовна, ассистент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тулу Ануфрий Давыдович, к.мед.н., доцент (Я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очаров Вячеслав Александр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яринов Сергей Юрьевич, к.ф.н., доцент (Семей, Казах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Бояринцев Кирилл Игоревич, студент (Волгоград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рагин Андрей Витальевич, д.ф.н., проф.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же Рудольф Алесандрович, д.ф-м.н., доцент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илова Ольга Владимировна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лгин Егор Юрьевич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ранский Владимир Павл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славец Олеся Николаевна,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никова Ирина Борисовна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уха Андрей Александр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ухина Александра Серге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езгина Ольга Витальевна, к.п.н., доцент (Нижневарт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еус Елена Михайло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вченко Елена Анатольевна, студе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Бронникова Марина Серге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умель Мария Анатоль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рюханов Валерий Вениаминович, д.ф.-м.н., проф.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юханов Виктор Сергеевич, студент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рюханцева Наталья Васильевна, к.ф.н., ст. преподаватель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юхова Дарья Александр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рюшинкин Владимир Никифорович, д.ф.н., проф.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ряник Надежда Васильевна, д.ф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убнов Юрий Александрович, д.ф.н., проф.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угазов Анвар Хусаинович, д.ф.н., проф.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угакова Нина Юрьевна, д.пед.н., проф.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гера Владислав Евгеньевич, д.ф.н., доцент 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угреев Анатолий Николаевич, д.ф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анов Владимир Григорьевич, к.ф.-м.н., с.н.с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йчук Василий Ярославович (Орехово-Зуе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удкин Юрий Валерьевич, д.экон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удкина Елена Константиновна, к.социол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удникова Ольга Владимировна, к.пед.н., ст. преподаватель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удюкин Дмитрий Анатольевич, к.ф.н.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зоева Джульетта Алексее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узский Марат Павлович, д.ф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уйло Борис Ивано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укатый Владимир Иванович, д.ф-м.н., проф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реевВладислав Иванович, доктор философии (Хайфа, Израи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уланов Владимир Владимирович, к.ф.н., ст. преподаватель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Булатова Эльвира Талгат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лацева Зарина Борисо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улдаков Сергей Константинович, д.ф.н., проф. (Костром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лдашев Вадим Александрович, к.ист.н, доцент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лыга Алексей Николаевич (Коктебель, Крым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улынин Александр Михайлович, д.педн., проф.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улычев Игорь Ильич, д.ф.н., проф.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нина Лариса Ивановна (Шымкент, Казах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уранова Александра Юрьевна, ст. преподаватель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булис Юлия Владиcлавовна, ассист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даков Юрий Василь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дина Татьяна Николаевна, к.ф.н., доцент (Костром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урдюгова Ольга Николаевна, аспира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уринов Артур Михайлович, к.ф.н. (Элис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лак Андрей Сергеевич, студ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лаков Владимир Иванович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лакова Светлана Владиславовна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урлуцкая Елена Владимировна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луцкий Андрей Николаевич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урменская Дарима Баировна, аспирант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ментьев Даниил Сергеевич, социолог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урмистров Сергей Леонидович, ст.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уров Алексей Никитович, к.ф.н., проф. ессор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уров Владилен Георги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Буров Владимир Алексеевич, к.психол.н. (Москв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ова Татьяна Ивановна, студ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урханов Рафаэль Айратович, д.ф.н., проф. (Нижневарт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як Виктор Владимирович, к.ф.н., доце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якова Александра Андре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сов Сергей Василье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усыгин Петр Иванович, ст. преподаватель (Йошкар-О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утаков Павел Анатольевич, к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таковский Игорь Анатолиевич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утенина Светлана Владимировна (Йошкар-О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ттаева Асият Магомедовна, к.ф.н., доц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ухарева Нина Владимиро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ухарина Нелли Алексеевна, к.ф.н., доцент (Абак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учило Нина Федор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ш Анастасия Евгенье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ушмакина Ольга Николаевна, д.ф.н., проф.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ушуева Нина Александровна, к.ф.н., доцент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шуров Геннадий Константино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янова Антонина Борис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яшенко Виктория Васильевна, к.ф.н., доцент (Киев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ков Илья Анатольевич, к.полит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Быкова Наталия Владимировна (Москв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ыстров Андрей Анатольевич, к.культурол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ыстров Михаил Витальевич, к.ф.-м.н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в Никита Львович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Быстров Олег Филаретович, к.техн.н., проф. (Москв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ыстров Петр Иванович, к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ыченкова Ирина Анатольевна,к.ф.н., ст. преподаватель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шова Ольга Юрьевна, студент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язрова Джульетта Бароновна, к.ф.н., доц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язрова Татьяна Темболатовна, к.ф.н., доц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вилов Михаил Константинович, референт (Москв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Вавилова Елена Юрьевна, ст. преподаватель (Ярослав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вилова Жанна Евгеньевна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гнер Александр Александрович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ичая Ольга Владимир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йднер Елена Валерьевна, к.социол.н., ст.преподаватель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каев Владислав Александрович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акула Иван Михайло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кулич Надежда Романовна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кульчик Сергей Викторович, аспира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давина Светлана Эдуардовна, преподаватель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евич Елена Степановна, аспира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алеев Гали Ханифович, д.ф.н., проф. (Стерлитама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Валеева Альмира Саетнур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Валеева Земфира Риза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Валиахметова Альфира Халит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Валитов Октябрь Кали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итов Фарид Харисович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Валиуллина Зайнаб Рахимьян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алицкая Алиса Петровна, д.ф.н., проф. ., чл.-коррРАН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ишин Фан Талгатович, преподаватель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ов Максим Александрович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Вальков Алексей Алексе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альтер Наталья Андреевна, студ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альцев Виталий Борисович, д.б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аляева Дина Анатоль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анчугов Василий Виктор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арапутин Александр Владимирович, к.ф.н. (Электругли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варюк Илья Анатоль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гулевич Екатерина Владимир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ова Наталья Леонидовна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енев Вадим Сергее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ецкая Екатерина Николае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асечко Вячеслав Юрье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асечко Елена Николаевна, д.ф.н., проф. (Ростов-на-Дону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Василевская Н.С., к.ф.н. (Ярослав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евский Александр Викторович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асиленко Василий Николаевич, д.ф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енко Ирина Тенгизовна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енко Надежда Васильевна, преподаватель (Севаст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енко Юрий Владимирович, к.ф.н., доцент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енко Юрий Николаевич, аспира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асильев Андрей Владимирович, аспирант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асильев Андрей Флорович, к..ф.н., ст. преподаватель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ьев Борис Викторович, д.ф.н., доцент (Воронеж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сильев В.Т(Ярослав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ьев Геннадий Герман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Васильев Дмитрий Юрь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асильев Олег Николаевич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асильев Олег Станиславович, к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асильев Павел Павлович, к.биол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ьев Сергей Филиппович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ьев Тимур, аспирант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асильев Юрий Альбертович, д.ист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асильев Яков Юрьевич, ст. преподаватель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асильева Елена Геральдо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ьева Инга Роман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ьева Марина Юрь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асильева Ольга Владимиро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ьева Ольга Семеновна, к.биол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асильевВалентин Илларионович (Алексин Туль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асилькова Елена Васильевна, ст. преподаватель (Нижневарт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ьцова Мария Александровна (Севаст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асильченко Елена Александровна, к.ф.н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нева Полина Александ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асирук Ирина Ивановна, ст. преподаватель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юк Александр Ивано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асюков Владимир Леонид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юкова Ольга Георги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таман Власта Петеровна, к.ф.н, доце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ахина Елена Анатольевна, к.ф.н.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Вахитов Рустем Ринат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хмистров Вадим Валерь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хмистров Владимир Борисович (Балашиха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хренева Полина Евграфовна, д.ф.н., доцент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хрушев Олег Аркадьевич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ахтомин Николай Кононович,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овикина Ольга Олег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довиченко Виктор Владимирович, ст. преподаватель (Нерюнгри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овушкина Наталия Сергеевна, студ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мецкая Людмила Василь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кленко Павел Васильевич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городский Константин Николае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ев Омар Велиханович, к.ф.н., доц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чко Владимир Степанович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еличко Сергей Анатольевич, ст. преподаватель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ельмисов Петр Александрович, д.ф–м.н., проф.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кова Алина Владимировна, к.к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цюлис Егор Александр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болицкая Лариса, студент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газова Елена Герасимо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ергун Татьяна Викторовна, к.ф.н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евская Полина Александровна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езгова Ирина Владимировна, к.ф.н., доцент (Москв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етенев Алексей Олег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етенников Николай Яковлевич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етенникова Лолита Мирсаидовна, к.ф.н., доцент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ерещагин Виктор Юрье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ерещагин Олег Александрович, к.ф.н. (Арзамас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ещагин Сергей Аркадь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ерещагин Юрий Фёдорович, к.т.н., доц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ещагина Любовь Александр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ещагина Марина Владимиро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ерле Артем Викторович, к.ф.н. (Пск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ер Валентина Никола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ерников Марат Николаевич, д.ф.н.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тгейм Юлия Борисовна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шилов Сергей Анатольевич, к.ф.н., доцент (Балашов Сарат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ершинин Сергей Евгеньевич, д.ф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яскина Анна Николаевна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яскина Валентина Петр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Веселова Вера Васильевна, ст. преподаватель (Нерюнгри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ова Виктория Артем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еселовская Елена Вячеславовна, к.пед.н.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еселовский Юрий Иванович, к.с.-х.н., доцент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вицкая Наталия Викторовна, магистр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касова Наталья Владимировна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охин Евгений Александрович, преподаватель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ров Владимир Семенович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ская Елена Семеновна, аспирант (Хабар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идгоф Владимир Михайлович, д.ф.н., проф.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торов Владимир Петрович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торов Вячеслав Юрьевич, к.ф.н., доцент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торова Елена Викторовна, ассист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икторук Елена Николаевна, д.ф.н., проф.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Вильданов Урал Салим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Вильданова Гузель Булат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ицкая Наталья Владимировна, кискусствоведения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ник Владимир Иванович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инник Дмитрий Владимирович, к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градов Игорь Олег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иноградов Олег Васильевич, к.ф.н., преподаватель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иноградов Сергей Вадимович, д.ист.н, проф.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Виноградова Евгения Васильевна, к.ф.н., проф. (Новороссийск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иноградова Надежда Леонидовна, к.ф.н.,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иноградова Светлана Михайловна, д.полит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инограй Эмиль Григорьевич, д.ф.н., проф.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куров Василий Васильевич, к.ф.н., доцент (Я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ткова Валентина Аркадь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ичутинский Альфред Альфредович, к.хим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ишев Игорь Владимирович, д.ф.н., проф.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шневская Ольга Борисовна, к.культур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ладимиров Александр Анатольевич, д.ф.н., проф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ладимиров Юрий Сергеевич, д.ф.-м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мирова Инна Владимировна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сов Александр Сергеевич (Йошкар-Ол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ласова Александра Евгеньевна (Йошкар-О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ова Ирина Николаевна (Дмитров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ласова Ольга Александровна, к.ф.н., ст. преподаватель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ова Татьяна Владимировна, к.ф.н.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юк Наталья Николаевна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нутских Александр Юрьевич, д.ф.н., проф.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бликова Ирина Василь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овк Степан Николаевич, д.ф.н., проф.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ченко Виталий Анатольевич, к.ф.н., доцент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оденко Константин Викторович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одопьянов Владимир Николаевич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яникова Ирина Федоровна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еводкина Анастасия Ивано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ожиевская Татьяна Ивановна, к.психол.н., ст. преподаватель (Пск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ознякевич Екатерина Евгенье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озчиков Вячеслав Анатольевич, д.ф.н., проф. (Б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яков Александр Геннадьевич, преподаватель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тов Александр Георгиевич, к.экон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ойцехович Вячеслав Эмерикович,д.ф.н., проф.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олгин Леонид Иванович, д.т.н., проф.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олгин Олег Степанович, д.ф.н., проф.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егова Галина Ивановна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ов Александр Николае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ов Алексей Владимирович, к.ф.н., доцент (Петрозавод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олков Владимир Николаевич, д.ф.н., проф.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ов Михаил Павлович, к.ф.н., доцент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олков Николай Степанович, к.ф.н. (Абак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ов Юрий Алексеевич, н.с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олков Юрий Григорье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олков Юрий Константинович, к.ф.н., доцент (Арзамас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ова Екатерина Георгие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ова Екатерина Евгень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ова Елена Николаевна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ова Ирина Владимир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ова Людмила Василь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ова Нина Петровна, к.ф.ндоцент (Котельники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ова Юлия Борис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нистый Анатолий Парфёнович, к.ист.н., доц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олобуев Виктор Алексе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олодин Виталий Михайлович, к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дин Владимир Рудольфо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олодина Нина Витальевна, д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юк Тимур Петро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хова Анна Дмитри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шин Александр Юрье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олошина Марина Андреевна, к.ф.н., ст. преподаватель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ольф Марина Николаевна, к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орников Виктор Иванович, к.ф.н.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бей Никита Валерье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оробьёв Сергей Александрович, ст. преподаватель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оробьев Сергей Михайлович, к.полит.н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оробьев Юрий Лукьянович, д.ф.н., проф.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оробьев Юрий Федорович, д.экон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ва Ольга Юрьевна, аспира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оронин Александр Александрович, аспирант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ин Дмитрий Витальевич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ин Дмитрий Иванович (Петрозавод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ина Лидия Теренть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ина Наталья Вячеслав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оронина Наталья Николаевна, к.ф.н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ов Алексей Валерианович, к.ф.-м.н., ст.н.с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ов Николай Вячеславович (Санкт-Пете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оронов Юрий Михайлович, д.полит.н., проф.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ова Галина Степановна, н.с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ова Евгения Владимир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цов Дмитрий Анатолье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цов Юрий Михайл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оронцова Наталья Николаевна, ст.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цова Юлия Сергее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чихин Александр Сергеевич, к.ф.н., доцент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ько Лидия Александр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паев Николай Иванович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оротий Наталья Владимировна, к.ф.н.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син Евгений Сергее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оскобойников Анатолий Эммануил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кресенская Валерия Валерьевна, студе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кресенская Марина Борисовна, к.ф.н., доцент (Костром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кресенский Алексей Александрович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токов Евгений Никола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остриков Игорь Владимирович, к.ф.н., доце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инцева Наталья Николаевна, ассистент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хмин Илья Александрович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ублевская Оксана Алексеевна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уколова Татьяна Серге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цкая Наталья Михайловна, к.пед.н., доцент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Вычужанова Ляля Камил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егородцева Ольга Владимир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язанцев Вадим Евгеньевич, к.ф.н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язовкин Валентин Степанович, к.ф.н., доцент (Минск, Белорусс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ялых Владимир Владимирович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яткина Александра Сергеевна, аспира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яткина Галина Венедиктовна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ячин Дмитрий Игоревич, аспирант (Балашов Сарат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абдуллин Ильдар Рустамович, к.ф.н., доц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абеев Валерий Васильевич, ст. преподаватель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бисов Алан Мухарбекович, к.ист.н., доц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абриелян Олег Аршавирович, д.ф.н., проф.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вашели Алина Шотае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врик Оксана Николае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вриленко Елена Викто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авриленко Иван Николаевич, д.ф.н., проф. (Киев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врилина Лариса Михайловна, к.ист.н., доц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врилов Виталий Владимирович, к.ф.н., доцент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аврилов Евгений Олегович, к.ф.н., ст. преподаватель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Гаврилов Николай Никандрович, к.ф.н. (Йошкар-Ол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врилов Олег Фёдорович, к.ф.н., доцент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врилов Павел Иван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врин Сергей Александро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авришин Владимир Константинович, ст.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авришина Тамара Леонтьевна, ст.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агаев Павел Александрович, д.пед.н., проф.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гарская Нина Александ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агут Луиза Дмитриевна, д.экон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адаев Ваха Юнусович, к.ф.н., проф. (Грозный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джиев Яхья Анверо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джиева Мина Тельман-кызы, д.ф.н., доцент (Баку, Азербайдж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айдай Мария Константиновна, к.социол.н., доцент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йдаш Татьяна Андре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айдукова Ирина Борисовна, к.ф.н., проф.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йнуллина Лилиана Файберговна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йнутдинова Екатерина Валерьевна, к.ф.н., доце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анова Гульнара Эдуардовна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анюк Пётр Петрович, преподаватель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еев Виктор Владимиро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емина Наталья Владимировна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Галиев Гали Талхи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ализдра Анна Сергеевна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Галимбекова Фатима Сабигияр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Галимов Баязит Сабирьян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Галин Альберт Феликс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иуллин Артур Равильевич, юрис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ицкий Сергей Владимирович (Семей, Казах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кин Алексей Анатоль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кин Владимир Павлович, к.т.н., доцент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узо Марина Евгень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алушкин Александр Михайлович, ст. преподаватель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ямов Дмитрий Фаритович, аспира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маонов Владимир Георгиевич, к.т.н., доц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мзаев Алигасан Алы оглы, к.ф.н., доцент (Баку, Азербайджан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мзатова Рукият Абдулмуталимовна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амисония Эмма Алексеевна, к.ф.н., доцент (Сухум, Абхаз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амов Виктор Иванович, д.ф.н., проф. (Армав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мреклидзе Георгий Николае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Ганеева Валентина Валентин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анееваЛюдмила Леонидовна, соискатель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нжа Александр Григорь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нина Нина Серге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ниш Екатерина Петр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нс Елена Серге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джа Никита Владимирович, к.ф.н., ассист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араева Галина Фаизовна, д.ф.н., проф.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аранина Ольга Денис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арбузов Дмитрий Викторович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бузова Анастасия Виктор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бузова Людмила Ивано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Гареев Эдуард Сагидулл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Гареева Гульназ Азат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Гареева Светлана Мияссар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Гареева Эльвира Абдулгалим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Гарипова Галия Ризван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Гарифуллина Фильза Юмадил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арлик Андрей Иванович, к.ф.н.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сия Сапико Дионисио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ушова Хадижат Алиловна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ьянов Михаил Михайло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санов Сейур Шакир оглы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санова Джавгарат Багамаевна (Ростов-на-Дону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Гасанова, к.ф.н. (Ярослав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асилин Владимир Николаевич, д.ф.н., проф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асилина Юлия Ивановна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аспарян Ольга Леонидовна, к.ф.н., ст. преподаватель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сымова Галина Александровна (Нижневарт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тина Ксения Рамиль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фарова Г., м.н.м(Ташкент, Узбеки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ачева Анастасия Георгиевна, к.филол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васалия Татьяна Сергеевна, к.ф.н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воздева Галина Алексеевна,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воздик Татьяна Борис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воздиков Роман Николаевич, к.ф.н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воркова Гаяне Ивановна, ассист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еворкян Армен Вазгенович, к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езалов Ариз Авяз оглы, к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ейбатов Сабир Гейбатович, к.ф.н.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йман Ирина Викторовна, аспира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елих Олег Яковле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льфонд Мария Львовна, к.ф.н., доц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ендин Александр Моисеевич, д.ф.н., проф.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ова Лариса Дмитри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Георгиади Татьяна Василь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ерасимов Александр Сергеевич, ст. преподаватель (Велик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асимов Андрей Геннадьевич (Балашиха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асимов Евгений Никола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асимов Евгений Сергее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асимова Ангелина Александр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ерасимова Ирина Алексее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ерасимова Надежда Георгиевна, кпн.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асимова Наталия Иван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ервазиев Виктор Борисович, д.мед.н., проф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гиева Яна Маирбеко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ейханов Гаджи Пирмурадович, д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ерман Владимир Иванович, ст. преподаватель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ершенович Анна Александровна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тачеу Абебе Вольдегебриал, (Бахр-Дар, Эфиоп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етегежев Владимир Ахметханович, д.ф.н., проф.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етманова Александра Денис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ефеле Ольга Фридриховна, ст. преподаватель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жко Юлия Владимир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затова Гульназ Казбековна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Гилязитдинов Джаудат Махмуд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мадеев И.Ф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мро Вероника Серге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ирусов Эдуард Владимир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ирусов Эдуард Владимир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голев Василий Никола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лаголев Владимир Серге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дкова А.А., студент (Пск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дковский Григорий Константинович (Мытищи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ладышев Владимир Иванович, д.ф.н., проф.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дышева Стела Геннадь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ков Александр Петрович, к.ф.н., доце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лазков Павел Владимирович, к.ф.н., ст. преподаватель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лазунова Светлана Александровна, к.ф.н., доцент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инский Андрей Владимир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лиос Геннадий Николаевич, к.ф.н., ст. преподаватель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озман Аркадий Борис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хань Дмитрий Иванович (Кубин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хачев Виктор Васильевич, к.ф.н., доце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Глуховцев Всеволод Олег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лушкова Анна Евгеньевна, аспирант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щенко Дмитрий Анатольевич, аспирант (Нижневарт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щенко Наталья Степановна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натик Екатерина Николае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натюк Ольга Леонидовна, д.социол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едых Екатерина Серге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обозов Иван Аршак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ливых Роман Павл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ушин Иван Антон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гин Александр Владимиро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оголев Борис Павлович, к.ф.н., проф.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одарев-Лозовский Максим Григорь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унов Иван Владимирович, аспира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ожев Кахун Магометович, д.ф.н., проф. (Черкес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жева Олеся Кахуновна, аспирант (Черкес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добина Лидия Анатольевна, ассистент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оленков Сергей Иванович, д.ф.н., проф. (Сама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олик Надежда Васильевна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Голиков Владимир Дмитри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олованов Василий Павлович, студ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чев Владимир Серге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ченко Яна Александ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щенко Ирина Семёновна, к.соц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ин Алексей Геннадье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оловин Владислав Викторович, к.т.н. (Севаст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оловин Сергей Александрович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ин Эдуард Владимирович, ассист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ина Елена Александр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ич Радое, к.ф.н., доцент (Никшич, Черногор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ко Андрей Дмитриевич, аспира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ко Никита Владимирович, к.ф.н., доце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кова Мария Игоревна, студентка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оловлева Елена Леонидовна, к.ист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оловнева Елена Валентиновна, ст. преподаватель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оловных Геннадий Яковлевич, д.ф.н., проф. (Смоле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оловятинская Марина Дмитрие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лобова Виндарья Нимаевна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мазова Тамара Никола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ева Дарья Серге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Голубева Наталья Валерьян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инцев Владимир Олегович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ович Инна Владимировна,к.ф.н., доц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ьденберг Иосиф Сухарович (Пущи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ьский Иван Александрович, аспира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онтарева Анастасия Евгеньевна, ст. преподаватель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ончаренко Михаил Николаевич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ончаров Александр Иванович, ст. преподаватель (Старый Оско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нчаров Вадим Николаевич, д.ф.н., доцент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нчаров Владимир Ивано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ончаров Евгений Викторович, ст. преподаватель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ончаров Николай Владимирович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нчаров Сергей Захарович, д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нчарова Зоя Михайловна, к.ф.н., доцент (Велик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нчарова Инга Кулиевна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нчарова Наталья Александровна, ассист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нчарова Наталья Ивановна, к.ф.н., доц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ончарук Сергей Иван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ончарук Сергей Иван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ова Залина Эрико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оран Василий Павлович, д.ф.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банева Дарья Дмитри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бачев Андрей Владимиро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бачев Владимир Григорьевич, к.ф.н., доцент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Горбачев Сергей Борис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бунов Александр Серге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орбунова Ольга Анатольевна, к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бухова Мария Юрьевна, аспира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деев Александр Александро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деев Антон Сергее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деев Василий Сергее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деев Юрий Васильевич, к.ф.н., доцент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диенко Людмила Никола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дюхин Евгений Фёдорович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елова Наталья Ивано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орин Андрей Александр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орин Дмитрий Геннадьевич, д.ф.н.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ина Ирина Владими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орлачев Владимир Юрьевич, к.ф.н., ст.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лова Оксана Викторовна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лянский Виктор Александрович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нова Галина Владимировна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инский Владимир Иванович, к.ф.н., доцент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ова Татьяна Викторовна, к.ф.н., доцент (Ря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орохов Андрей Владимирович, ст. преподаватель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хов Виталий Георги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орохов Павел Александрович, д.ф.н., проф.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шко Галина Сергеевна, лаборант (Пск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шенин Алексей Николаевич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шихина Лариса Анатольевна, аспирант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щарик Александр Григорьевич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орьбань Александр Владимирович, д.ф.н., проф.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орюнов Валерий Павл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Горяев Андрей Тюрбеевич, д.ф.н. (Элист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оряная Людмила Николаевна, ст. преподаватель (Биробидж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орячев Анатолий Петрович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орячева Валентина Дмитриевна, к.ист.н., проф.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остев Александр Николаевич, д.социол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Гостищев Александр Кириллович,к.ф.н., проф. (Краснодар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фман Наталья Викто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фман Оксана Валерьевна, к.филол.н., доцент (Нижневарт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целюк София Алексе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шокин Иван Александрович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бовский Владимир Николаевич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юк Василий Васильевич, аспирант (Нижневарт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кович Карина Игор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атович Александр Вячеславо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кин Сергей Михайлович (Б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чев Николай Анатолье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бенникова Ольга Михайловна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бенщиков Владимир Александрович (Столбовая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бенщикова Елена Георгиевна, к.ф.н., доцент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ребенюк Сергей Михайлович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ребешев Игорь Владимирович, ст.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ребнев Иван Вячеславович (Йошкар-О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вцева Анна Анатольевна, аспирант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вцева Елена Серге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вцова Елена Степан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ков М.А., ассистент (Кург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рехнев Вадим Серге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хов Александр Васильевич, д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хов Владимир Александрович, студ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речанова Валентина Алексее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речаный Вячеслав Василье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чишников Сергей Егорович, к.ф.н., доцент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чишникова Нина Петровна, к.ф.н., доцент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чка Алла Сергеевна, студент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речко Пётр Кондрать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ибин Артем Анатольевич (Йошкар-Ол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бунина Наталья Георгиевна, к.культурологии, доцент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ригоренко Вячеслав Иванович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Григоренко Ирина Виктор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горенко Наталья Николаевна, к.ф.н., доцент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горов Евгений Валентинович, к.ист.н.,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ригорьев Александр Владимирович, к.ист.н.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ригорьев Борис Васильевич, д.ф.н., проф.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горьев Иван Валерьевич, аспира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горьев Игорь Олег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ригорьев Леонид Григорьевич, к.ф.н., доцент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горьев Святослав Иванович, д.социол.н., декан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горьева Екатерина Геннадь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ригорьева Людмила Ильинична, д.ф.н., проф.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горьева Ольга Анатольевна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днева Евгения Ивановна, аспирант (Елец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днева Елена Александровна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ринева Светлана Владимировна, к.ф.н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риненко Галина Валентин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нько Валентин Сергеевич, к.ф.н., доцент (Костром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рифцова Ирина Николае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риценко Василий Петрович, д.ф.н., проф.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ценко Мирослав Васильевич, аспира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шин Николай Владимирович, к.политн., доце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шунин Сергей Иван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рищенко Любовь Антоновна, доцент (Новоросс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родницкий Вадим Эдуард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ромов Александр Алексе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ромов Алексей Владимирович, к.ф.н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ромова Елена Аркадьевна, к.ф.н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ова Ольга Игор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ыко Татьяна Матвеевна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здева Мария Львовна, к.ф.н., доцент (Костром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здевская Ольга Константин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здов Евгений Владимирович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зов Юрий Владимирович, аспирант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ша Виктория Давыдовна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шевицкая Татьяна Георгиевна, к.ф.н., доцент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рызлова Татьяна Леонидовна (Нерюнгри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язных Дмитрий Владимирович, к.ф.н., доцент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рякалов Алексей Алексее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анов Кирилл Николае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убанов Николай Иванович, д.ф.н., проф.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анова Татьяна Игоревна, юрис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Губачев Михаил Никола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енко Ольга Александр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ина Наталья Анатольевна, к.т.н., доцент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убман Борис Львович, д.ф.н., проф.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очкин Александр Юрье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диева Лариса Ахсарбековна, ассист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дков Александр Леонидович, к.техн.н., доц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дова Маргарита Юрьевна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удыма Анна Петр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жавина Ольга Борисовна, к.ф.н., ассист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занова Алла Константин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узь Марина Павловна, ст. преподаватель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уйван Петр Назарович, д.ф.н., проф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кепшоков Мурат Хасанбиевич, к.ю.н., доцент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ков Владимир Сергее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ая Виктория,студент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инский Павел Анатолье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ь Василий Анатолье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яев Денис Юрьевич,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яев Юрий Юрьевич, к.ф.н.,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уляшинов Александр Никитич, кфилосн., проф.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умницкий Григорий Николаевич, д.ф.н., проф.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нибский Магомед Шахманзар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нина Антонина Анатольевна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ура Владимир Авраам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уревич Павел Семён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реев Евгений Михайлович (Чапаевск Самар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урин Станислав Петрович, д.ф.н., проф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уров Юрий Степанович, д.ф.н., проф.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урова Лина Юрьевна, аспирант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урьянов Алексей Сергеевич, к.ф.н.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рьянов Владимир Константинович (Балашиха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урьянов Владимир Николаевич, ст. преподаватель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усаева Каринэ Гамидовна, д.ф.н., проф.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акова Тамара Фёдоровна, к.ф.н., доцент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аренко Виктория Владимировна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усаров Андрей Александрович, аспирант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аров Борис Василь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усев Борис Владимирович, к.физ.-мат.н.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усев Борис Павлович, к.ф.н., проф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ев Геннадий Алексе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ев Дмитрий Владимирович, к.ф.н., доцент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ев Михаил Сергее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ев Николай Никола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усев Станислав Сергее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усева Алена Владимировна, аспирант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ева Алла Александровна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ева Мария Олего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ева Ольга Юрьевна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ева Светлана Владиславовна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усева Светлана Юрьевна, к.ф.н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ейнов Абдусалам Абдулкеримович, академик РАН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ейнов Фарид Ибрагим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ейнова Оксана Нурмагомедовна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ов Аузби Захар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усова Валерия Александровна, аспирант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ова Светлана Афанасьев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тиева Мадина Алимбековна, к.ист.н., доц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цунаева Светлана Владимиро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ущин Дмитрий Александр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щин Михаил Михайлович, журналис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Гущина Елена Александро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щина Юлия Олег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багян Лилит Артуро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авидович Всеволод Евгенье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Давлеткулов Ахмет Хажмухамет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летов Бектур Куванович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летшин Ирек Шакирович, ассист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Давлетшина Дамира Галимзян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ыденко Екатерина Александровна, к.ф.н., доцент (Нижневарт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ыдов Г.А., к.пед.н., доцент (Пск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ыдов Николай Григорьевич, к.т.н., доцент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адашев Агабаба Айдын Оглы, д.ф.н., проф.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Даллакян Галия Рашит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Даллакян Карен Ашот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чанин Александр Владимиро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машев Анатолий Николаевич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мдинова Долсон Данзан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амения Олег Нестерович, к.ф.н., доцент (Сухум, Абхаз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анакари Лилия Ричарди, к.ф.н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анакари Ричард Арами, д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ленко Ангелина Николае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ленко Лидия Евгеньевна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лина Екатерина Сергеевна, ассист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анилкова Марина Петровна, ст. преподаватель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анилов Роман Сергеевич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анилов Сергей Александрович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лов Сергей Иван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лова Вера Софроновна, д.ф.н., доцент (Я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анилова Марина Ивановна,д.ф.н., проф.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анильченко Татьяна Юрьевна, к.ф.н.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анцев Андрей Андрее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чай – оол Аяс Анатолье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инская Елена Вячеславовна, преподаватель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мограй Валерий Миронович, д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чиева Залина Вячеславо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ьина Вера Константиновна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ауев Саламу Ахмедович, к.ф.н., проф. (Грозный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ахин Андрей Васильевич, д.ф.н., проф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шков Сергей Петро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ашкова Софья Владимировна, к.ф.н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рецкая Марианна Ярославовна, к.п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рецкова Татья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рянинова Наталья Николае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рянкина Тамара Сарминовна, к.ю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рянов Сергей Виктор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бур Артур Герман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яткин Леонид Юрьевич, н.с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яткин Сергей Викторович, к.ф.н., доцент (Велик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гтярев Сергей Иванович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гтярева Ирина Алимовна, доцент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едова Ирина Анатольевна, к.ф.н. (Йошкар-Ол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еев Анатолий Иванович, к.биол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елокаров Кадырбеч Хаджумар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аков Сергей Борисович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енский Сергей Юрь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ентьев Александр Александро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ентьев Илья Владимирович (Дедовск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ементьева Антонина Евгеньевна, ст.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ентьева Светлана Валерьевна, к.ф.н., доц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еменчонок Эдуард Васильевич, доктор философии, проф. (</w:t>
      </w:r>
      <w:r>
        <w:rPr>
          <w:rFonts w:cs="Times New Roman" w:ascii="Times New Roman" w:hAnsi="Times New Roman"/>
          <w:lang w:val="en-US"/>
        </w:rPr>
        <w:t>For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Valle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Georgi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USA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еменьтьева Ольга Ивановна, аспира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емиденко Эдуард Семенович, д.ф.н., проф.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емидов Александр Иванович, д.ф.н., проф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дов Вячеслав Василь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емидов Федор Данилович, к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емидова Анна Николаевна, к.и.н., доцент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дова Елена Владимировна, студе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емидова Ольга Ростиславовна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дченко Иван Владимирович,студе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н Андрей Юрьевич, к.ю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ёмин Максим Ростиславович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ёмин Ростислав Николаевич,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на Александра Николаевна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емина Ирина Владимировна, к.ф.н., ст. преподаватель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ёмина Лариса Анатольевна, д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на Людмила Степановна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на Ольга Александр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ёминова Татьяна Васильевна, студ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ченко Ирина Владимирона, к.пед.н., доцент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емченко Людмила Михайловна, к.ф.н., доц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емченко Наталья Андреевна, к.ф.н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ченко Олег Николаевич, к.ф.н., доцент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емшина Анна Юрьевна, ст.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ьяненко Сергей Петрович, к.ф.н., доц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ьяновских Антон Александрович, аспира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ьянцев Александр, студ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енеш Нина Данииловна, к.техн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ильханова Радима Хаважиевна, к.ф.н., доцент (Грозный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исенко Ирина, студент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исенко Николай Николаевич, к.т.н., доц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исенко Снежана Валентиновна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исов Алексей Никола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енисов Вадим Вячеславович, к.ист.н., проф. (Новоросс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исов Владимир Николаевич, к.ф.н., доцент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исов Денис Владимирович, студент (Севаст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исов Кирилл Александрович, подполковник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исов Святослав Владимирович, студент (Севаст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енисов Сергей Фёдорович, д.ф.н., проф.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исова Елена Анатольевна,к.ф.н., преподаватель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енисова Ирина Александровна, ст. преподаватель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енисова Любовь Владиленовна, д.ф.н., проф.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исова Людмила Александ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исова Наталья Юрьевна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исова Оксана Геннадье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исова Ольга Владимировна, к.ф.н., доцент (Севаст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исова Полина Сергеевна, магистр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ербан Галина Васильевна, к.ф.н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гачёва Анастасия Дмитрие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гачева Елена Александровна, к.ф.н., доцент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гунов Евгений Евгень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вянкина Елена Анатолье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вянченко Юрий Иванович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Деркач Владислав Вячеслав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юшев Владимир Викторович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ятерик Алексей Николаевич, студент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Десяткина Марина Вячеслав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аганян Анна Герасимо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жакашева Зарина Гайсаевна, студе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алалова Г., м.н.с(Ташкент, Узбеки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ангишиева Айшат Ахмедовна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ангишиева Хадижат Ахмедовна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ангуразов Мухаммат Хаджи-Муратович, к.ф.н., преподаватель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анкаева Кермен Баатр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жегутанов Борис Керим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иоева Дзерасса Апполоновна, ассист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жохадзе Давид Виктор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урик Елена Серге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забаев Эдуард Александрович, к.ф.н., доц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згоева Нателла Михайло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зёма Алексей Игоревич, к.ф.н., ст. преподаватель (Новоросс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зеранов Тимур Ефимович, к.ф.н., доц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зеранова Рита Фёдоровна, к.п.н., доц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зусова Бела Таймуразовна, к.п.н., доц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зюра Александр Иванович, к.ф.н., доцент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ианова Валентина Михайловна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иденко Галина Михайловна, к.ф.н., доцент (Кие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денко Галина Михайловна, к.ф.н., доцент (Киев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иденко Ольга Николае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иденко Павел Ильич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дикин Антон Борисович,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идух Ольга Васильевна, к.ист.н.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дык Марина Александровна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иев Владимир Серафимович, д.ф.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ева Анна Владимировна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к Владислав Петрович, аспира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икаревич Л.Ф., к.п.н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кая Елена Ивановна, к.ф.н., доцент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ов Даниил Николаевич (Москва, Зелен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ова Вероника Николаевна (Киев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митревская Ирина Владимировна, д.ф.н., проф.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митриев Игорь Леонидович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митриева Галина Никола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митриева Елена Анатольевна (Нижневарт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митриева Елена Викторовна (Биробидж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митриева Лариса Михайловна, д.ф.н., проф.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митриева Маргарита Степановна, д.ф.н., проф. (Одесс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митриева Надежда Константин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митриева Нина Анатоль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митрикова Екатерина Александровна, ст.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митрищенко Александра Владимиро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митрова Анна Иван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непровская Инесса Викторовна, к.ф.н., доцент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ев Клара (Будапешт, Венгр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обренькая Елена Петро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нравов Виктор Вениамин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ынина Анна Юрье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галенко Наталья Владимировна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гань Анатолий Алексеевич, к.ф.н., доцент (Терн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гань Ольга, аспира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гополова Оксана Андреевна, к.ф.н., доц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алаков Александр Галиевич, к.ф.н., доцент (Балашов Сарат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одельцев Рудольф Фёдорович, к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кин Александр Владимирович, к.ист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анин Юрий Никит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енко Александр Николаевич, д.филол.н.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в Алексей Владиславович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ва Нина Борисовна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полова Ольга Евгеньевна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енко Елена Анатольевна, студ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енко Владимир Иван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ина Виктория Геннадьевна, к.ф.н., доц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манова Людмила Игор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оманов Олег Анатольевич, к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бровская Тамара Ивановна, д.ф.н., с.н.с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омнина Ольга Геннадьевна, к.биол.н., ст. преподаватель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рачев Сергей Станиславович, к.ф.н., доцент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мрачеев Никита Александрович (Йошкар-Ол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ондокова Бутидма Борисовна, аспирант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нец Андрей Михайлович, д.ист.н., вед.н.с(Улан-Удэ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нцова Елена Анатольевна, студ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онченко Анатолий Петрович, д.ф.н., проф. (Велик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жигушаева Оюна Владимировна, к.ф.н., доцент (Улан-Удэ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орожкин Александр Михайлович, д.ф.н., проф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Дорожкин Юрий Никола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ненко Ольга Евгеньевна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оронина Екатерина Ивановна (Нерюнгри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оротюк Алла Викторовна, аспира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феев Даниил Юрье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орофеев Юрий Андреевич, к.экон.н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феева Евгения Борис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феева Ольга Серге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фей Юлия Олеговна, ассисте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хова Татьяна Александр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шенко Марина Всеволодо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шенко Татьяна Валерьевна, студентка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шенкова Мария Валерьевна, ассистент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орошин Вячеслав Степанович, ст.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шин Иван Александрович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ский Андрей Юрье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алиева Салтанат Каныбеко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гович Ана Драголюбовна, студент (Сербия, Бел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гун Евгений Виталье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рач Геннадий Владимиро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ев Олег Иванович, к.пед.н., доц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бжев Михаил Иванович, к.ф.н., доцент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бжева Галина Михайловна, к.ф.н., доцент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бышева Елена Эдуардо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робышева Наталья Владимировна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робышевский Владимир Станиславович, д.ф.н., проф.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здова Светлана, ассист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здовский Алексей Александро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люк Анастасия Евгень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нов Алексей Владимирович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ружинин Андрей Михайлович, к.ф.н. (Пушки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инин Виктор Иванович, к.ф.н., доц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ружинин Виктор Фёдор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инина Илона Анатольевна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ружкин Александр Анатольевич, ст. преподаватель (Балашов Сарат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кова Нина Тимофеевна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яев Авксентий Гарисоевич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Дрянных Наталия Викторовна, к.ф.н., доцент (Вологд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бинин Александр Михайлович (Грязовец Вологод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убинина Ирина Анатольевна, ст. преподаватель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бовицкая Ольга Геннадьевна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убовицкая Татьяна Дмитриевна, д.психол.н., проф. (Стерлитама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убровский Владимир Николаевич, д.ф.н., проф. (Костром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убровский Давид Израил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убровченко Юрий Петрович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удаев Адам Халитович, к.юрид.н., проф. (Грозный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удар Татьяна Евгеньевна, к.ф.н. (Сыктывк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ударева Анна Владимировна, ст. преподаватель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ударенок Светлана Михайловна, д.и.н., проф.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дин Артём Олего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ука Мария Ивановна, преподаватель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левич Александр Александро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умаа Константин Нестерович, к.ф.н., доцент (Сухум, Абхаз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аревский Дмитрий Борисович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наенко Алла Владимировна, к.ф.н., доцент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урдусов Сергей Данилович, д.ветерин.н. (Элис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реев Сергей Петрович, к.ф.н., доцент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рилов Александр Павлович, к.ф.н., доцент (Костром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ин Олег Эрнестович, д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ушина Татьяна Викторовна, д.ф.н., проф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уюнова Анна Николаевна, преподаватель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ъячкова Ольга Николаевна, ассист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ымов Эльдар Мухамедович, ст. преподаватель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ырин Анатолий Иван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ыркова Любовь Алексеевна, ст. преподаватель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ров Николай Викторович (Москва, Зелен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шеков Мурат Владимирович, к.ист.н., доцент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ьяков Александр Владимирович, д.ф.н., доцент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ьяков Вадим Анатальевич, к.ф.н., доц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ьякова Елена Григорьевна, д.полит.н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ьякова Тамара Александровна, д.к.н., доцент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ьяченко Денис Леонид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ьяченко Константин Иванович, аспира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юбенок Юрий Леонидович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юков Андрей Борисович, преподаватель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ятлов Вадим Николаевич, к.ф.н.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ятченко Мария Михайл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ай Марина Ямб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графова Татьяна Николаевна, к.ф.н., доцент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докимов Валерий Андре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докимов Владимир Иванович, к.ф.н., доцент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ланникова Ирина Владимировна, к.ф.н., доц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Евсеева Людмила Валерьевна, к.ф.н., доцент (Новоросс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Евсеева Татьяна Георгиевна, к.ф.н. (Мытищи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Евстигнеева Любовь Георгиевна, ст. преподаватель (Биробидж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Евстифеева Елена Александровна, д.ф.н., проф.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Евстратов Вадим Данилович, д.ф.н., проф.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ркин Олег Олег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Егоров Анатолий Юрьевич, дэкон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Егоров Владимир Константин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Егоров Никита Павл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Егоров Сергей Владимирович, к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ров Юрий Дмитри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рова Дарья Александ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рова Ирина Владимировна, д.ф.н., в.н.с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рова Нина Валентиновна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Егорова Светлана Борисовна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Егорычев Александр Михайлович,д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Егорышев Сергей Василь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Егунева Марина Викторовна, аспира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Едренкин Владимир Анатольевич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кшибарова Ирина Дмитриевна, аспира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Елепин Виктор Василь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Елизаров Михаил Владимир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инский Михаил Викторович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Елисеев Олег Павл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исеева Елена Валерь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истратова Марина Аркадьевна, к.ф.н., доц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Елхова Оксана Игор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Елхова Оксана Игоревна, к.ф.н., ст. преподаватель (Стерлитама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ькина Елена Евграфо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Ельчанинов Валентин Александрович, д.ф.н., проф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Емалетдинов Булат Марат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Ембулаева Людмила Сергеевна, к.ф.н., проф. (Краснодар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ельянов Андрей Олегович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Емельянов Борис Владимирович, д.ф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мельянов Иван Алексеевич (Йошкар-Ол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ельянов Игорь Леонидович, к.ф.н., доц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ельянов Сергей Алексее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ельянова Марианна Владиславовна, к.ф.н., ассист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ельянова Ольга Владимировна, преподаватель (Озерск Челябин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ельянова Юлия Павловна, к.ф.н., доцент (Севаст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Емолкин Сергей Анатольевич, ст. преподаватель (Нерюнгри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на Екатерина Александровна, аспирант (Сама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Епифанова Ирина Львовна, ст.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Епифанцева Наталья Глебовна, д.филол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Ерахтин Арнольд Валентинович, д.ф.н., проф.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ахтин Владимир Иль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гина Лидия Алексе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гонова Евгения Геннадье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Еремеев Александр Эммануилович, д.филол.н., проф.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емеев Виктор Юрьевич (Красного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еменко Александр Михайлович, к.ф.н., доцент (Луганск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Ерёмин Валерий Михайлович, к.т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зунова Валентина Сергеевна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Ерина Елена Борисовна, к.ф.н., проф. (Новоросс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кин Федор Иванович, к.ф.н., доцент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маков Иван Александр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Ермаков Сергей Анатольевич, д.ф.н., проф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макова Антонина Василь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макова Елена Владимировна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макова Юлия Валерь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мантович Виктория Евгень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матова Адинай Гапаро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Ермолаева Евгения Витальевна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Ерофеева Ирина Викторовна, к.ф.н., доцент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офеева Ксения Леонидовна, к.ф.н., доцент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охин Алексей Константинович, к.ф.н.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Ерохин Алексей Михайлович, д.ф.н., проф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Ерохина Елена Анатольевна, к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Ерохина Людмила Дмитриевна, к.ф.н., проф.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Ерошенко Людмила Олеговна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Ерунов Борис Андрее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шов Виктор Петрович, к.ист.н., доцент (Петрозавод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Ершова Надежда Михайловна, к.ф.н., ст.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Ерыгин Александр Николае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енкулов Бектур Аргенович, к.ф.н., доцент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иева Фариза Израиловна, ассист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кин Олег Александро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ьков Игорь Алексее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Етирмишли Камандар Элман оглы, аспирант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фименко Геннадий Пет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Ефименко Марина Николаевна, д.ф.н., проф.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фимов Александр Сергее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фимов Евгений Сергее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фимов Иван Тимофеевич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Ефимов Юрий Иван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Ефимов Юрий Иван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фимов Юрий Ильич, аспирант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фимова Ксения Ивановна, студентка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фимова Светлана Владимировна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Ефимовских Валентина Серге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фремов Александр Евгеньевич (Йошкар-Ол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Ефремов Вячеслав Иван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фремов Павел Александрович, студент (Тверская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фремова Ольга Адольфовна,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фремова Юлия Вячеславовна, ассистент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ботина Юлия Петровна,студ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Жалдак Николай Николаевич, к.ф.н., доцент (Бел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манова Асият Мухамедовна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Жанбуршина Дина Искандер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парова Алия Каиргельдыевна, аспира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Жаркова Галина Владимировна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Жаров Леонид Всеволодович, д.ф.н., к.мед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ров Сергей Николаевич, д.ф.н., доцент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Жарова Алла Владимировна, преподаватель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Жарова Ирина Николаевна, ст.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Жарова Марина Николаевна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Жафяров Акрям Жафярович, дпед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анов Владимир Владимир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анов Сергей Михайлович, аспирант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Жебутинская Лидия Георгиевна, ст. преподаватель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нкина Елена Евгеньевна, аспирант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еготова Радина Михайловна, ассистент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Железнов Юрий Дмитриевич, д.т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нов Валерий Константино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нов Василий Марк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обов Андрей Петрович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тикова Инга Владиславовна, к.ф.н., доцент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тов Михаил Павлович, д.ф.н., доцент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Желудкин Сергей Владимирович (Йошкар-О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удова Наталия Фёдор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моедова Наталья Леонидовна, аспирант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Живанович Срболюб, д.м.н., проф. (Великобритан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йкин Юрий Михайлович, к.пед.н., доцент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Живокоренцева ТатьянаВладиленовна, к.пед.н. (Иркутск)</w:t>
        <w:tab/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Жимбеева Сэсэгма Иринчиновна, к.ф.н. (Санкт-Пете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рнов Антон Николаевич (Мытищи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рнов Валентин Данил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никова Елена Никола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Житьков Борис Виктор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Жихаревич Михаил Ефимович, к.ф.н., проф. (Пск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чин Дмитрий Владимирович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огин Андрей Михайлович, аспирант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ондоров Петр Николаевич, к.ф.н., доцент (Я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ов Александр Сергее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ов Владимир Дмитриевич, к.ф.н., доцент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ов Михаил Юрье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ова Елена Анатольевна, к.ф.н., доц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ова Елена Викторовна, ассист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ова Елена Николаевна, к.ф.н., доцент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ова Ольга Анатольевна, к.ф.н., доц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ова Ольга Ивановна, к.ф.н., доцент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Жуковец Ольга Юрьевна, ст. преподаватель (Новоросс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овская Елена Никола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олин Владимир Александр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олина Мария Викторовна, к.ф.н., доцент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Жукоцкая Зинаида Романовна, д.культурологии, проф. (Нижневарт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ланов Александр Леонтьевич, к.ф.н., доцент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ликов Евгений Валерье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лькин Виктор Петр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авлев Виктор Матвеевич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Журавлёв Геннадий Терентьевич, д.ф.н., д.экон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Журавлев Максим Сергеевич, к.ф.н., ст. преподаватель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авлев Роман Серге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Журавлева Ирина Алексе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Журавлева Марина Валерьевна, аспира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авлева Светлана Михайловна, к.ф.н., и.одоцента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авлёва Юлия Викторовна, к.ф.н., доцент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кин Виктор Михайлович (Петрозавод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супбаева Бегимай Темирбеко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ыргалбекова Мээрим Жыргалбеко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авников Алексей Евгеньевич, к.ф.н., доцент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отская Ирина Константиновна, к.мед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отских Ксения Игоревна, аспирантка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тин Никита Александрович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абусов Владимир Владимирович, к.т.н., проф.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алишин Евгений Петрович, к.ф.н., доц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авалишин Павел Евгеньевич, к.ф.н.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ранскина Ольга Михайл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Завъялова Галина Ивановна, преподаватель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Завьялов Борис Михайлович, к.ф.н., доцент (Сыктывк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Завьялов Михаил Геннадьевич, к.ф.н. (Сыктывк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ьялова Наталья Ивановна, к.ф.н., доце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Загайнова Валентина Ильинична, к.ф.н. (Йошкар-О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ибалова Мария Анатольевна, аспира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оруйко Светлана Трифоновна, к.ф.н., доце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Загоскина (Ястреб) Наталья Андреевна, к.ф.н., доцент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ебин Михаил Вячеслав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агуляева Наталья Ниловна, ст. преподаватель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адорожнюк Иван Евдокимович, к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ец Александр Анатолье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заева Наталья Борисовна, д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Зазулин Георгий Васильевич, к.юр.н., ст.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зулина Мария Рудольфовна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зыкин Александр Юрье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Зайлалов Ильдус Ислам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айцев Анатолий Иванович, ст.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айцев Андрей Кириллович, д.ф.н., проф.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цев Дмитрий Фёдоро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цев Иван Николаевич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цев Кирилл Александро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цев Олег Владимиро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цев Павел Леонидович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цева Алена Викторовна, магистра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цева Лариса Анатоль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цева Мария Серге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цева Ольга Никола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ченко Марина Адольфовна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мулин Андрей Иван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ирова Гульнара Фазиловна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Закирова Радмила Рамил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аковоротная Маргарита Вилоровна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выряшина Ирина Сергеевна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акс Лев Абрамович, д.ф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акунов Юрий Александрович, к.ф.н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адина Марина Владимировна, ассист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енова Галина Васильевна, к.пед.н., доц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ещук Вероника Геннадьевна, к.ф.н., доцент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алунин Владимир Иванович, к.ф.н., проф.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батова Амина Тимуровна, ассистент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илов Диаз Абдурахман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амышляев Владимир Иванович, к.ф.н., проф.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ьская Елена Александр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арапин Олег Викторович, к.ф.н., ст. преподаватель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Зарипов Айрат Янсур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ов Дмитрий Иванович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ова Елена Дмитриевна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ова Людмила Ивановна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ова Ольга Дмитриевна, студ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арубин Александр Георгие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удняя Елена Владимировна (Жуковский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Заседателева Анна Григорьевна, к.ист.н., доцент (Новоросс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орин Кирилл Владимирович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асорина Лидия Николаевна, д.филол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Засухина Виктория Николаевна, к.ф.н.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ядь-Волк Юрий Владимирович, к.ф.н., доце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атеев Владимир Иосифович, д.ф.н., проф. (Улан-Удэ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онский Виктор Александрович, к.ист.н., доцент (Балашов Сарат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Захаров Александр Владимирович, к.ф.н.,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Захаров Аркадий Аркадьевич, д.ф.н., проф. (Озерск Челябинской обл.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ахаров Валерий Дмитриевич, к.ф.-м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аров Владимир Ильич (Москва, Зелен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ахаров Денис Витальевич, ст. преподаватель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аров Константин Павлович, к.ф.н.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ахаров Михаил Юрь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арова Дарья Игор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ахарова Елена Владимировна, к.ф.н., ст. преподаватель (Сама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арова Ирина Игоревна, к.ф.н., доц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ахарова Людмила Николаевна, д.ф.н., проф.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Захарова Оксана Васильевна (Нерюнгри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арова Ольга Владимировна, к.ф.н., доцент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арова Татьяна Георгиевна, к.ф.н., доцент (Озерск Челябин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ахарук Надежда Юрьевна, ст. преподаватель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оваева Анна Георгиевна, д.ф.н., доцент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чковский Олег Анатольевич, к.юрид.н., доц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брицкая Лариса Геннадьевна, аспира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рев Валерий Семенович, к.экон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рев Дмитрий Вениаминович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виревич Витольд Титович, д.ф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ягинцева Марина Михайловна, ккультурологии, доцент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 Анна Владимировна, к.ф.н.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ухов Вячеслав Никола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зюков Евгений Николае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еленко Борис Иванович, д.полит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еленов Лев Александрович, д.ф.н., проф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ов Роман, студент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еленцова Марина Григорьевна, д.ф.н., проф.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батова Ирина Георгие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ицкий Михаил Яковл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нец Нина Геннадьевна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нкин Александр Анатольевич (Йошкар-О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нцов Павел Михайлович (Йошкар-О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аншина Марьям Тахир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имбули Андрей Евгенье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няков Александр Михайлович, к.хим.н., доц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невич Андрей Сергеевич, методис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невич Ольга Владимировна, д.ф.н., доце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ненко Виталий Вячеславович, студент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ненко Дарья Ивановна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нкевич Алексей Андрее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иновьева Инна Владимировна, к.ф.н., доцент (Великий Новгород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иновьева Лилия Евгеньевна, ст. преподаватель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новьева Ольга Мирон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нченко Галина Владимировна (Реутов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инченко Юрий Петр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Злобина Таисия Павл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казова Елена Ивановна, к.ф.н., доцент (Петрозавод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тников Леонид Макарович, к.ф.н., доцент (Ря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ихновский Сергей Игоревич, к.ф.н., доце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оба Николай Валентинович (Москва, Зелен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бнин Сергей Иван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бнина Алина Олего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бов Андрей Сергее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обов Роман Алексее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бова Мария Романо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кин Андрей Львович, д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арев Алексей Вадимович, к.ф.н., доцент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Золотарева Анастасия Владимировна, преподаватель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арёва Людмила Ивановна, к.психол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арева Наталья Вячеславовна, аспирант (Камбарка, Удмурт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Золотов Алексей Алексеевич, к.ф.н., доцент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олотов Станислав Иванович, к.мед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олотухин Валерий Ефимо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ухин Владимир Михайлович, д.ф.н., доцент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олотухина Елена Всеволодовна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цев Александр Павл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олотых Елена Борисовна, к.г.-м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рий Нина Ивановна, к.ф.ндоцент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рина Елена Александр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Зотин Алексей Николаевич, аспира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Зотина Ирина Юрьевна, аспирант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тов Виталий Владимирович, к.ф.н., доцент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това Марина Юрьевна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убаиров Магомедшамиль Ахмедович, аспира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Зубаирова Айгуль Сабир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убарева Евгения Викторовна, студ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убков Сергей Ивано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убкова Елена Михайло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убова Дарья Алексеевна, аспира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убова Ирина Львовна, к.ф.н., ст. преподаватель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убцов Евгений Владимиро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уев Константин Александр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ухумов Зухум Абдулаевич, к.ф.н.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ыбина Юлия Серге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ыкина Елена Борисовна, к.ф.н., доцент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ыкова Ирина Юрьевна, аспира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ырянов Михаил Юрьевич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юзько Игорь Владимирович, студент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юков Владимир Николаевич, к.полит.н., доцент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Ибрагимов Радий Назибович, д.ф.н. (Абак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Ибрагимова Виктория Германовна, к.ф.н. (Абак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брагимова Зульфия Зайтуновна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вакин Алексей Аркадиевич, д.ф.н., проф.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Ивандаев Валерий Иванович, к.ф.н., доцент (Абак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енко Антон Александрович, к.ф.н., ассист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енко Людмила Юрь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енков Артем Серге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ваненков Сергей Петрович, д.ф.н., проф. ессор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енкова Алина Серге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ков Андрей Анатольевич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ванников Николай Владимирович, к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 Александр Серге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Иванов Алексей Сергеевич, к.экон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 Андрей Валерьевич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ванов Андрей Владимирович, д.ф.н., проф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ванов Андрей Геннадиевич, к.ф.н.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Иванов Борис Иль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ванов Виктор Евгеньевич, к.т.н., проф.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ванов Владимир Георгие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 Владимир Иванович, к.ф.н., доцент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 Владимир Михайлович (Чехов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ванов Вячеслав Григорье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 Геннадий Васильевич, к.т.н., доцент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 Евгений Михайлович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 И.В(Осинники Кемер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Иванов Константин Павлович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Иванов Михаил Иван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 Михаил Константин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 Михаил Юрьевич, к.ф.н., доцент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 Роман Владимирович, студ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 Сергей Геннадье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ванов Сергей Иванович, к.п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 Юрий Николаевич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а Алина Леонидовна, преподаватель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а Валерия Айбасовна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ванова Вероника Анатольевна, ст. преподаватель (Кург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ванова Евгения Владимировна, д.ф.н., проф. ессор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а Зинаида Ильинична, к.ист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Иванова Ирина Ивановна, д.ф.н., проф. (Бишкек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а Марина Евгеньевна, к.пед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а Надежда Сергее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Иванова Оксана Валерьевна, аспирант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Иванова Оксана Михайл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а Ольга Геннадьевна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а Светлана Александровна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Иванова Юлия Валентиновна, д.ф.н.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Ивановская Ольга Викторо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вановский Владимир Петр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вашевский Леонид Иванович, д.ф.н., проф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вашевский Станислав Леонидович, к.ф.н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шкин Андрей Николаевич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Иващенко Марина Григорье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щенко С.А., аспира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щук Ольга Федоровна, д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влев Юрий Василь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лева Марина Иван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лиева Лидия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вушкина Елена Борисовна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вшин Василий Дмитриевич, д.филол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лин Владимир Борисович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гнатович Владимир Николаевич, к.техн.н., ст. преподаватель (Украина, Кие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гнатьев Владимир Александрович, д.ф.н., проф. (Ря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гнатьев Михаил Борисович, д.т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натьева Ирина Федоровна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оль Евгений Львович, к.ф.н., доцент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умнов Герман Витальевич, к.ист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рисова Ирина Абакаровна, аспирант (Армав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жикова Наталья Васильевна, к.культурологии, и.одоцента (Петрозавод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Избицкий Станислав Геннадь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Извоскова Ирина Анатольевна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згарская Анна Анатольевна, к.ф.н., ст. преподаватель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Изимариева Зульфия Наил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айлов Ринат Федор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разцов Вячеслав Николаевич, член-корр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зуткин Дмитрий Анатольевич, д.ф.н., проф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Иксанова Савзия Абдрашит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ларионов Станислав Виталье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ин Александр Александрович, аспирант (Я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льин Александр Владимирович, ст.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ин Александр Юрьевич, к.ф.н., доцент (Петрозавод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льин Виктор Григорьевич, д.социол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ин Евгений Александр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ин Игорь Серафимович, к.ф.н., доцент (Велик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ина Инесса Анатольевна, ассист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ина Наталья Леонардовна, к.биол.н., доц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инов Сергей Александро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Ильинов Юрий Михайлович, к.ф.н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льичев Николай Михайлович, д.ф.н., проф.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янович Екатерина Борисовна, аспира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Ильясов Радик Равил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юхин Николай Александро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ючек Ольга Александровна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ющенко Светлана Михайловна, к.ф.н., доцент (Б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говатов Владимир Юрьевич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говатова Аурика Германовна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Иншаков Олег Васильевич, д.экон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нина Дарья Юрь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оселиани Аза Давид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шкин Владимир Кузьм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Ирицян Г.Э., к.ф.н., доцент (Новоросс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Ирназаров Рашит Исмагил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рхин Михаил Анатольевич, студент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Исаев Андрей Анатоль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саев Игорь Андреевич, д.ю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саева Анастасия Юрьевна, к.ф.н.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аева Карина Сайгидовна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Исаева Людмила Георги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саева Юлия Анатольевна, к.ф.н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айкин Валерий Геннадьевич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Исайчиков Виктор Федорович, с.н.с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сакова Надежда Всеволодовна, д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акова Наталья Владимировна, к.ф.н., преподаватель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аченко Борис Андреевич, к.ф.н., доцент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аченков Павел Викто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Исмагилов Ралиф Галимхан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Истамгалин Рамиль Сафи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Истюфеев Александр Владимирович, преподаватель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супов Константин Глеб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аков Равиль Лутфуллович, доктор философии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схаков Рафаиль Литфуллович, ст. преподаватель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Иткулова Ляйсан Ахмет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Ичалова Мадина Хажимурадовна, к.ф.н.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Ишбердина Гульнара Нургали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щенко Елена Николаевна, д.ф.н., доцент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щук Ирина Владими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аков Олег Анатолье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анова Лилия Ивановна, к.ф.н., преподаватель (Петрозавод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банова Мария Леонидовна, к.ф.н., ст. преподаватель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аческая Кристина Владимировна, ассисте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улниязова Гулчехра Ташпулатовна, к.ф.н., доцент (Ташкент, Узбеки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верина Елена Анатолье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вун Ирина Никола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ганов Юрий Тихонович, к.техн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иев Хаджимурад Абдурахманович, к.ф.н., доц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иева Самира Магомедовна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Кадикова Рушана Шакир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ун Юлия Александровна, студе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ыкова Галина Владимировна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закевич Григорий Ильич, к.техн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ков Вадим Станиславович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ков Евгений Фёдорович, д.культур.н., доцент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ков Лев Викто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закова Валентина Александровна, к.ф.н.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закова Валерия Игоревна, к.ф.н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кова Наталия Валерь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кова Ольга Михайловна, аспира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азанова Наталия Виталье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нцев Станислав Гаврил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рин Владимир Николаевич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ринова Лариса Кузьминична, аспирант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Казарьян Н.А., аспирант </w:t>
      </w:r>
      <w:r>
        <w:rPr>
          <w:rFonts w:cs="Times New Roman" w:ascii="Times New Roman" w:hAnsi="Times New Roman"/>
        </w:rPr>
        <w:t>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азимова Мария Александровна (Йошкар-О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начеева Ирина Александровна, д.социол.н., доцент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ьмин Арнольд Константин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ьмин Олег Арнольд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зютинский Вадим Василь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иров Вячеслав Мусаевич, д.ф.н., проф.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ирова Алла Игнатьевна, к.ист.н., доц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йсинова Дана Викторо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ваева Патимат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Какеев Аскар Чукутаевич, д.ф.н., проф. ., академик НАН КР (Бишкек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нчина Ирина Николаевна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лачев Борис Фёдорович, к.юрид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ев Никита Евгенье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ди Елена Юрьевна, аспирант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шников Виталий Григорьевич, к.психол.н., доцент (Стерлитама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лашников Владимир Дмитриевич, д.ф.н., проф.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алашников Максим Евгеньевич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лашникова Елена Михайловна, д.ф.н., проф.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алашникова Нина Александровна, к.ф.н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алашникова Татьяна Игоревна, к.пед.н. (Иркутск)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лгин Вячеслав Евгеньевич, к.ист.н., ст. преподаватель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чук Мария Вадим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алимуллин Ильдар Исмаилович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линина Галина Викторовна, д.ф.н.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инина Елизавета Андре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линина Наталья Михайловна, д.техн.н., проф.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алинина Нина Викторовна, к.пед.н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инина Татьяна Леонидовна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иниченко Наталья, студ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иниченко Пауль Александрович, к.юрид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линников Леонард Александрович, д.ф.н., проф.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инчук Михаил Александр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итина Софья Владимировна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алмантаев Булат Абдуллович, доц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мыков Андрей Александрович, к.ф.н.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лмыкова Инна Викторовна, к.ф.н., ст.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угин Виктор Никитович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ьменова Каракоз Кайшибековна, преподаватель (Шымкент, Казах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льной Игорь Иванович, д.ф.н., проф.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южина Елена Владимировна, аспирант (Кург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южная Надежда Александровна, к.ф.н., доце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маева Анна Игоревна (Йошкар-Ол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алова Ольга Николаевна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алова Резеда Шагидиновна, к.ф.н., доцент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ашев Сергей Владимирович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ев Сергей Валентинович, к.ф.н.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ева Татьяна Николаевна, к.социол.н., доцент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пос Асоль Диеговна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ышев Евгений Иванович, к.ф.н., доцент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ышов Александр Василье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аева Наталия Алексе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даурова Зоя Борисовна, к.ф.н., доцент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евский Фёдор Михайло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ныкин Станислав Владимирович, к.ф.н., доцент (Старый Оско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ыбек уулу Динмухаммед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пеко Михаил Анатольевич, к.ф.н., проф.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елько Ольга Никола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пелюш Геннадий Иванович, ст. преподаватель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ецВладимир Петрович, к.ф.н., доцент (Майкоп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нос Станислав Владимирович, к.ф.н., доцент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тюг Юрий Алексее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пустин Николай Стратоно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апустина Елена Николаевна (Йошкар-О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арабаева Карлгаш Дияровна, аспира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рабущенко Наталья Борисовна, к.психолн.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рабущенко Павел Леонидович, д.ф.н., проф.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раваев Эдуард Фёдор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агод Юлия Геннадьевна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ражаев Юрий Деулетович, д.ф.н., проф.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ракозова Эльвира Викторовна, д.ф.н., проф.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ама Дарья Игор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Карамова Найля Халим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арамчакова Светлана Ивановна, ст. преподаватель (Абак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расёв Борис Викторович, к.т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аулов Сергей Викторович, студ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гополова Екатерина Владимировна, к.социол.н, доце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ардашевский Валерий Валентинович, к.ф.н., доцент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Карев Павел Василь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ельская Людмила Петровна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жина Галина Альбертовна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имов Александр Владиславович, к.ф.н., доцент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имов Артур Равилевич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римов Владислав Александрович, к.ф.н., проф.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римов Радик Айрапетович, ст. преподаватель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лик Евгений Александ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лова Людмила Вениаминовна, к.ф.н., доц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рлова Ольга Анатольевна, д.ф.н., проф.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рмин Анатолий Соломон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мина Надежда Алексе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рнаухова Оксана Сергеевна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нойкина Галина Валерь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ароннов Сергей Анатольевич, аспирант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арпеева Екатерина Владимировна, аспира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рпенко Александр Степан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рпенко Любовь Андреевна, к.психол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рпинский Эдуард Эдуард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рпов Андрей Львович, к.ф.н. (Сама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пов Виталий Викторо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арпова Елена Григорьевна, к.пед.н., доцент (Нерюнгри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пова Лариса Михайловна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рпова Любовь Ильинична, к.ист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пова Нина Павл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рпович Валентин Никонович, д.ф.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пухина Елена Алексе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ашов Владимир Александро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ашова Елена Ростиславовна, к.биол.н., с.н.с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арташова Светлана Владимировна (Нерюнгри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рцева Галина Александровна, д.ф.н., проф.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арчагин Евгений Владимирович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аева Алла Борисовна, к.ф.н., доц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апчук Ирина Васильевна, аспирант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еян Татьяна Серге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имова Дина Рафисовна, аспирант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умова Гюльнар Камран кызы, к.ф.н., доцент (Баку, Азербайдж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сьян Андрей Афанасьевич, д.ф.н., проф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ьянов Григорий Александрович, к.ф.н., ассист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ева Любовь Анатолиевна, к.ф.н., доц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таева Ольга Владимировна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ков Павел Вячеслав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кова Елена Александ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кова Маргарита Владимировна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унин Александр Викторович, студент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унин Юрий Андреевич, д.ист.н., доце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тунина Надежда Сергеевна, д.ф.н., проф.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ышевцева Елена Валерьевна, к.ист.н., доцент (Глазов, Удмурт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уфман Кристина Викторовна,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фаров Тельман Амиралиевич, д.ф.н., проф.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фидов Виктор Михайлович, к.т.н., проф.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ххарова Шахноза Баходировна, к.ф.н., доцент (Ташкент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цапова Ирина Анатольевна, ст.н.с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чабеков Амурбек Гасанбекович, к.ф.н., ст. преподаватель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ашин Валерий Васильевич, д.ф.н., проф. (Оренбур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Кашина С.А., к.ф.н. (Ярослав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ширин Александр Юрьевич, к.ф.н., доц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ширин Валерий Иванович, д.ф.н., проф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ширина Ольга Валерьевна, д.ф.н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шкин Сергей Юрьевич, д.ю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шпарович Сильвия (Братислава, Словак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шперский Виктор Иванович, д.ф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аштанюк Валерия Александровна, ст. преподаватель (Биробидж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щей Николай Александрович, д.ф.н., доцент (Велик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щенко Анна Сергеевна, преподаватель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шенко Владимир Васильевич, к.ф.н., доцент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веско Раиса Брониславовна, д.ф.н., проф.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еско Светлана Брониславовна, к.ф.-м.н., доц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виртиа Лион Дмитриевич, к.социол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вициния Мзиана Багратовна, к.ф.н., доцент (Сухум, Абхаз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ятковский Дмитрий Олегович,аспира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еидия Константин Зурабович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йдюк Алена Викторовна, член Союза писателей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елле Владислав Жан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емеров Вячеслав Евгеньевич, д.ф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ов Валерий Василь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емов Валерий Василь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енжеева Зурья Ермековна, ст. преподаватель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ениспаев Жумагельды Кубжасарович, к.ф.н., проф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имов Махмуд Магомедович, к.ф.н., доцент (Грозный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еримов Тапдыг Афиз-оглы, д.ф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еров Всеволод Львович, д.ист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ессиди Феохарий Харлампиевич, д.ф.н., проф. ., чл.-коррАфинской академии (Афины, Грец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това Татьяна Николае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тько Сергей Михайлович, к.ф.н., доцент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ефели Игорь Фёдор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ильберг-Шахзадова Надежда Васильевна, д.ф.н., проф.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м Игорь Вячеславович, аспира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м Ирина Александровна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м Константин Валериано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мов Руслан Мухарбиевич, к.ф.н., доцент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н Светлана Канкеевна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нжаулов Виталий Василье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иносьян Владимир Андреевич, д.ф.н., проф.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птило Евгений Александр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ирабаев Нур Серик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баба Юлия Владимировна, к.культурологии, доце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ирбижекова Людмила Владимировна, ст. преподаватель (Абак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ирвель Чеслав Станислав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гуев Мурат Асламбекович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иреев Генрих Никола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еева Лилия Викторовна, ассист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еева Наталья Василь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ик Татьяна Анатольевна, к.ф.н., доцент (Кург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ириков Олег Иванович, д.ф.н., проф.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иленко Галина Георги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ириленков Александр Виктор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илина Елизавета Павл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ириллов Андрей Александрович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ириллов Вячеслав Иван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ириллов Герман Михайлович, к.ф.н., ст. преподаватель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иллов Райнольд Семёнович, к.ф.н., доцент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ирилловская Елена Викторовна, к.культурологии (Абак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ильчева Ксения Владимир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ирилюк Александр Сергеевич, д.ф.н., проф.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илюк Игорь Леонид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иченко Светлана Николаевна, к.филол.н., доцент (Севастополь,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иричкова Маргарита Егор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по Елена Александровна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санова Еле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ирсанова Лидия Игнатьевна, д.ф.н., проф.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ьянов Антон Павло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ирьянова Лилия Геннадьевна, ст. преподаватель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ирьянова Ольга Александровна, к.пед.н. (Иркутск)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юхина Елена Сергеевна, к.ф.н., доц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юхина Наталья Сергее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юхов Эдуард Петрович, к.экон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иселев Анатолий Иван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елев Валерий Анатольевич, ассист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елёв Виктор Иван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елев Георгий Пет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елев Игорь Емельянович, к.ф.н., доцент (Минск, Белорусс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елева Алла Сергеевна, ассист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елева Елена Владимировна, к.пед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елева Карина Олег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иселева Надежда Анатольевна, к.ф.н.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исленко Светлана Владимировна, аспира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лов Алексей Геннадьевич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сель Виктор Лазар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чко Жанна Анатольевна, к.ф.н., доце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шукова Агнеса Петровна, ассистент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иященко Лариса Павл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иященко Николай Иван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вцов Павел Борисович, к.ф.н., ассист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вцур Лариса Анатольевна, к.ф.н., доц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ева Марина Рауфо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йман Марк Борисович, к.психол.н., доцент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йтман Анастасия Юрьевна, ассист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менс Марио, студент (Берлин, Герман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ментьев Борис Семёнович, д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ментьев Дмитрий Юрье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лемешев Андрей Павлович, д.полит.н., проф.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нина Виктория Владимировна (Котельники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лецкин Михаил Васильевич, к.ф.н., ст. преподаватель (Сама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цов Юрий Владимирович, к.ф.н., доцент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лименко Виктор Владимирович, к.техн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менко Надежда Юрьевна, д.пед.н., доцент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ментьев Владимир Евгеньевич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мов Геннадий Константинович, к.т.н., доц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мова Арина Серге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лимова Светлана Мушаиловна, д.ф.н., проф. (Бел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лимонова Елена Сергеевна, к.ф.н., ст. преподаватель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нецкая Нина Васильевна, к.экон.н., с.н.с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лишина Светлана Алексеевна, к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очко Денис Владимиро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очковская Раиса Дмитриевна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кина Людмила Александровна, к.ф.н., преподаватель (Петрозавод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лючарев Григорий Артур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ляузер Сергей Александрович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нязев Виктор Никола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бесашвили Наили Левановна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былин Игорь Игоревич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былина Инна Вячеславовна, к.пед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бякова Ирина Иннокентьевна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важенков Михаил Александрович, к.ф.н.,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Ковалёв Виктор Андреевич, к.ф.н., </w:t>
      </w:r>
      <w:r>
        <w:rPr>
          <w:rFonts w:cs="Times New Roman" w:ascii="Times New Roman" w:hAnsi="Times New Roman"/>
          <w:color w:val="000000"/>
        </w:rPr>
        <w:t>доцент</w:t>
      </w:r>
      <w:r>
        <w:rPr>
          <w:rFonts w:cs="Times New Roman" w:ascii="Times New Roman" w:hAnsi="Times New Roman"/>
        </w:rPr>
        <w:t xml:space="preserve">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ёв Владимир Иванович, к.психол.н., доцент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ёв Сергей Николаевич, к.экон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в Ярослав Александро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ёва Алина Андре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ва Екатерина Сергеевна, студентка,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валева Елена Дмитриевна, к.ф.н., доцент (Сыктывк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ёва Марина Валерьевна, аспирант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валева Олеся Валерье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валева Ольга Сергеевна, аспира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ва Светлана Викторовна, к.ф.н., доцент (Костром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валевская Алла Федоровна, к.ф.н.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вская Милослава Глебо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вский Андрей Никола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вский Ярослав Викторович, аспира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нко Александр Андре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нко Дмитрий Вячеславович, студент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валенко Елена Михайловна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валенко Любовь Анатольевна, ст. преподаватель (Стерлитама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нко Светлана Витальевна, к.ист.н.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нко Сергей Николаевич, к.ф.-м.н., доцент (Киев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валенок Евгений Евгеньевич, ст. преподаватель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кин Вячеслав Серге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ь Татьяна Иван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вальзон Мария Матвеевна, к.ф.н., ст.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ьчук Валерий Константин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вальчук Светлана Михайловна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елина Татьяна Афанасьевна, к.ф.н., доце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Ковригин Борис Васильевич, д.ф.н., проф. (Вологд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вшов Евгений Михайлович, д.ф.н., проф. (Сама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шова Ирина Владимировна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ылин Максим Михайлович, к.пед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гай Евгения Анатольевна, д.ф.н., проф.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жаев Александр Николаевич, к.ист.н., доцент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жевников Николай Николаевич, д.ф.н., проф. (Я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жевникова Ирина Александ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жевникова Лариса Валерь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жемякин Владимир Алексе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жеурова Наталья Сергее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жобекова Айжаркын Шейшембековна, к.ф.н.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журин Антон Яковле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журин Кирилл Яковле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жухарь Илья Иван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жухов Игорь Владимирович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зиков Иван Андре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зина Галина Юрьевна, к.социол.н.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злов Александр Александрович, студ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злов Анатолий Иванович, д.ф.-м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лов Антон Серге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лов Виталий Олегович (Мытищи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злов Владимир Борис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лов Никандр Васильевич, доце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злов Сергей Дмитриевич, д.полит.н., проф.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лова Зоя Анатольевна (Котельники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злова Ирина Петровна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лова Лидия Никола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злова Марианна Сергеевна, к.биол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злова Наталья Петровна, к.ф.н.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злова Планета Павловна, д.пед.н., проф. (Стерлитама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ырев Дмитрий Николае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ыревская Лариса Прокофьевна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КозыревЮрий Геннадьевич, к.ф.н., доцент(Сыктывкар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ьмин Валерий Семен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зьмин Феликс Евграфович, к.ф.н., доцент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карева Юлия Владимировна, к.ф.н.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каревич Мария Николаевна, д.ф.н., проф.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кин Александр Александро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ковкина Анастасия Александровна, к.ф.н., доцент (Биробидж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корина Наталья Викторовна, аспирант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куашвили Наталья Борисовна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кшаров Николай Васильевич, к.ф.н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басова Людмила Олеговна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ганов Сергей Виталь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ганова Елена Петровна, студ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сник Михаил Васильевич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сников Алексей Викторович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лесников Анатолий Сергее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лесников Виктор Алексеевич, д.ф.н. (Иркутск)</w:t>
        <w:tab/>
        <w:t xml:space="preserve"> </w:t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лесников Виктор Алексеевич, д.ф.н., проф.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лесников Вячеслав Александрович, д.полит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сников Денис Александро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лесникова Людмила Илларионовна, к.пед.н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сниченко Анна Григориевна, студ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сова Нина Владими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леченков Николай Владимир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маков Вадим Борисович, к.ф.н., доцент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маков Владимир Юрьевич, к.ф.н., доцент(Красноярск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лмаков Михаил Валентинович, ст. преподаватель (Биробидж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макова Евгения, аспира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лодий Наталья Андреевна, д.ф.н., проф.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дкин Борис Васильевич, к.ф.н., доцент (Севаст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лодяжная Татьяна Владимировна, к.п.н.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меец Дмитрий Сергее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ломиец Галина Григорьевна, д.ф.н., проф.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мыченко Валерий Васильевич, аспира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сов Антон Леонидович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лосова Ольга Юрьевна, к.ф.н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туша Вячеслав Владимирович, к.ф.н., доцент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лычева Светлана Валентиновна, ст. преподаватель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нбах Роман Григорьевич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льцов Борис Александрович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лядко Анна Витальевна, к.ф.н., ст. преподаватель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лядко Виталий Иванович, д.ф.н., проф.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ясев Владимир Леонидович, аспирант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лясников Иван Николаевич, д.филол.н., к.ф.н., проф. (Армав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льцева Валентина Федоровна, аспира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мар Михаил Николаевич, к.ф.н., ст. преподаватель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марицкий Сергей Александрович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маров Виктор Дмитрие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ров Виктор Николаевич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ров Дмитрий Леонидо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марова Алина Ивановна, д.ф.н., проф. (Киев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баров Вячеслав Сергеевич, к.ф.н., доцент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мина Алина Владимировна, к.ф.н., ст. преподаватель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арова Элеонора Сергеевна, к.ф.н., доцент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арова Татьяна Станислав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кова Ирина Викторовна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ов Владимир Николае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ова Надежда Викторовна, к.ф.н., доцент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арева Татьяна Афанасьевна, доцент (Великий Новгород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нашкова Алёна Михайловна, ст. преподаватель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ндаков Авенир Иванович, д.ф.н., проф.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дратенко Павел Васильевич (Кубин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дратьев Виктор Михайл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ндратьев Виктор Юрьевич, д.ф.н., проф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дратьева Ирина Владимировна, аспира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ндратьева Ольга Ивановна, ст. преподаватель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дратьева Светлана Борисо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ндратьева Татьяна Александровна, аспирант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ндрашин Виктор Викторович, д.ист.н., проф.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драшов Владимир Александрович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нев Владимир Александрович, д.ф.н., проф. (Сама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ва Людмила Александровна, к.ф.н., доцент (Сама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ник Ольга Юрьевна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нов Владимир Иванович,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нова Татьяна Виталь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нова Екатерина Анатольевна, к.ф.н., доцент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новалов Валерий Николае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овалов Константин Александрович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овалова Елена Михайловна, преподаватель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овалова Елена Николаевна, к.ф.н., доце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овалова Надежда Петровна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овалова Оксана Александровна, к.ф.н., доцент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новец Татьяна Анатольевна, аспирант (Абак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новодов Игорь Михайлович, магистрант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нонов Александр Анатольевич, к.т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онова Елена Сергеевна, к.ф.н., доцент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онова Ирина Александровна, студент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нончук Дмитрий Васильевич, ст. преподаватель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опко Анна Адре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ноплев Николай Сергеевич, д.ф.н., проф.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ноплёв Николай Сергеевич, д.ф.н., проф.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оплев Тимофей Михайл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нотопов Михаил Васильевич, д.экон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ради М.Р(Осинники Кемер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антинова Ирина Филипп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юхова Татьяна Васильевна, к.ф.н., ассист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няев Сергей Николаевич, к.ф.-м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аев Е.Н.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паладзе Реваз Александрович, д.биол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телов Александр Олегович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пцева Наталья Петровна, д.ф.н., проф.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ытина Маргарита Юрьевна, аспирант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ягина Наталья Сергее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рабельник-Омельницкая Надежда Марковна, к.ист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аева Надежда Тарзано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голдоев Кайрат Айбдраевич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кина Александра, студ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ркмазов Альберт Юнусович, д.социол.н., проф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рконосенко Сергей Григорьевич, д.полит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ркунова Ольга Владимировна, д.ф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рмич Людмила Ивановна, д.ист.н., проф. (Одесса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нева Ирина Алексе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рнеев Михаил Михайлович, д.юр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неева Анна Аркадь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рнеева Ирина Павловна, к.ф.н. (Бел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неева Марина, студ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нетова Яна Льв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рнилов Сергей Владимирович, д.ф.н., проф.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нилова Анна Александ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нилова Светлана Валерьевна, к.к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нющенко Дмитрий Иль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рняков Арслан Батаевич, к.социол.н.(Элис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бейникова Ольга Витальевна, аспирант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бков Евгений Серге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вкин Владимир Павлович, к.т.н., доцент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ева Елена Викторо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ёв Андрей Дмитри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ев Валерий Васильевич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ёв Георгий Александр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ев Петр Иванович, аспирант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ёв Сергей Леонидович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ролева Людмила Георгиевна, д.ф.н., проф.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рольков Александр Аркадье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ькова Юлия Михайловна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ромыслов Виталий Валерьевич, к.ф.н.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ротенко Владимир Александрович, к.ф.н. (Бишкек, Кыргыз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тина Ольга Александровна, к.ф.н.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роткая Елена Владимировна, аспирант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тченко Юлия Михайловна, к.ф.н., доце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тчик Светлана Валерьевна (Пск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чкин Федор Федоро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рсакова Лидия Александровна (Нерюнгри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Корсакова Тамара Антоновна, к.ф.н., доцент (Нерюнгри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сикова Лариса Ивановна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сукова Арина Александро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сунская Людмила Газизовна, доцент (Нижневарт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чагин Сергей Владимиро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рчмарюк Ян Илларионович, к.т.н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шунова Наталья Леонидовна, к.пед.н., доцент (Уссур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ытина Мадина Александровна, ассист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Корягин Александр Никола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рягин Александр Николаевич, ст. преподаватель (Стерлитама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Корягина Гульнара Рамазан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рягина Гульнара Рамазановна, ст. преподаватель (Стерлитама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Корягина Елена Александр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ягина Елена Александровна, аспирант (Стерлитама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якин Вячеслав Владимирович, к.ф.н., доцент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рякина Елена Леонидо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енко Александр Владимирович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енко Татьяна Сергеевна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мач Владислав Викторович, к.экон.н., доце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олапов Валерий Павлович, к.ф.н., доцент (Сама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полова Наталья Эмильевна, м.н.с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енко Евгений Владимиро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ерев Вячеслав Николае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икова Анна Анатоль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икова Ирина Виктор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стикова Ксения Викторовна, к.ф.н., ст. преподаватель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стин Анатолий Иван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стин Михаил Валерьевич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ин Петр Алексее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ина Али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ина Ольга Викторовна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Костина Тамара Ивановна, д.ф.н., проф. (Москв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стомаров Артур Сергеевич, к.ф.н., ст. преподаватель (Сама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сторнова Людмила Арсентьевна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рицкая Татьяна Борисо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ров Сергей Александрович, к.ю.н., доцент (Краснознаменск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стромина Татьяна Константиновна, к.ф.н.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ылев Евгений Николаевич, к.ф.н., доцент (Кург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ылев Павел Николаевич, ассист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юк Ирина Александровна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юкович Наталья Владими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стяев Александр Иванович, к.ф.н. (Химки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сыхин Виталий Георгиевич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елевский Дмитрий Владимирович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телков Виктор Ион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ельников Алексей Андреевич, студ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тельников СергейАлександ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тельникова Ольга Юрьевна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енёва Анна Валентиновна, к.психол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тенко Виталий Павл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ев Зураб Абубака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в Александр Александрович, студ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отожеков Александр Иванович, доцент (Абак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ухов Александр Николае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чар Анна Осиповна, студ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чергин Альберт Никола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чесоков Заурбек Хамилбиевич, к.ф.н., доцент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чесоков Роберт Хажисмелович, д.ф.н., проф.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четкова Людмила Никола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чнова Ольга Анатольевна, ст. преподаватель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елев Иван Борисович, аспирант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Кошкарова Наталья Иван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кин Иван Михайлович, аспира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равец Александр Самуилович, д.ф.н., проф.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вцова Виктория Юрьевна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вченко Владимир Владимирович, аспирант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равченко Владимир Иосиф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вченко Иван Васильевич, аспира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вченко Ирина Николаевна, аспирант (Армав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равченко Павел Давидович, д.т.н., проф.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вченко Татьяна Виктор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равчик Антон Станиславович, к.ф.н., ст. преподаватель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вчик Мария Александровна, аспира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равчук Павлина Феодосьевна, д.ф.н., проф.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раева Ольга Леонтьевна, д.ф.н., проф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йнов Александр Александрович, студе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йнов Андрей Леонидович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йнова Ирина Александровна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минская Наталья Михайловна, к.ф.н., доц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авин Игорь Вячеславович, аспира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авцев Дмитрий Сергеевич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расиков Владимир Иванович, д.ф.н., проф.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льников Михаил Григорьевич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иков Кирилл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польская Любовь Наумовна, к.ф.н., доцент (Пущи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ярова Наталья Георгиевна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овская Анастасия Евгеньевна, аспирант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узе Александра Анатольевна, к.ф.н., доцент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мец Людмила Владимировна, аспира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минский Александр Иванович, к.ф.н., доце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т Василий Николаевич, к.ф.н., доце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жевов Владимир Серге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венкова Ирина Владимир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венцов Павел Алексее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вецков Антон Юрье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вич Наталья Алексеевна, к.к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вощапова Нина Михайл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вушина Валентина Фёдоро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ривых Елена Георгиевна, к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гин Павел Александро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рикун Елена Владимировна, к.ф.н., доцент (Бел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рикунов Александр Евгеньевич, к.пед.н. (Елец Липец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рикунова Валентина Анатольевна, аспирант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рисанов Андрей Александрович, к.ф.н., ассистент (Бел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риулина Александра Александровна, д.психол.н., проф.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цкая Татьяна Аркадь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потова Юлия Александровна (Йошкар-Ол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хмаль Александр Александро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руглова Лариса Константиновна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лова Татьяна Анатольевна, д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рузе Светлана Валерьевна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пник Александр Афанасьевич, к.ф.н., доцент (Кубинка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рутова Зоя Сергеевна (Нерюнгри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рушанов Александр Андре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рушинский Андрей, д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рылов Алексей Михайл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Крылов Дмитрий Анатольевич, д.ф.н., доцент (Чит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рылов Дмитрий Сергеевич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лова Нина Василье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ов Марк Владимир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ова Елена Юрьевна, ассисте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рюков Виктор Васильевич, д.ф.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рюкова Ольга Игоре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юкова Ольга Николаевна, д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юкова Полина Григорьевна,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рючков Станислав Валерьевич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рючков Юрий Алексеевич, д.социол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яжева Елена Николаевна (Йошкар-Ол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ряжева-Карцева Елена Валерьевна, к.ист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янев Иван Константинович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сенофонтов Владимир Никола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банов Анатолий Анатольевич, к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бина Татьяна Ивановна, аспира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убышкин Александр Иванович, д.ист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вакин Валерий Александр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Кудашов Вячеслав Иванович, д.ф.н., проф. (Красноярск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дашова Ирина Владимировна, к.ф.н.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елина Анасасия Алексе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дин Валерий Николаевич, к.ф.-м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ин Сергей Владимирович, к.ю.н., доцент (Киев, Украин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Кудрин Альберт Константинович, д.ф.н., проф. (Ярослав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дрин Борис Иванович, д.т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рин Виктор Борисович (Москв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дрина София Альбертовна, к.ф.н., доцент (Ярослав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удрявцев Алексей Анатольевич (Новоросс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рявцев Вадим Александр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удрявцев Георгий Васильевич, к.ф.н., доцент (Жуковский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рявцева Валентина Ивановна, ассист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удрявцева Дарья Георгиевна, студент (Жуковский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удрявцева Мария Георгиевна, студент (Жуковский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дрявцева Ольга Александровна, к.ф.н., ст. преподаватель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Кудряшев Александр Федор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ряшов Кирилл Андрее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ряшов Максим Андрее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ряшова Ольга Викторовна, к.ф.н.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дряшова Татьяна Борисовна, д.ф.н., проф.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яков Антон Евгенье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ин Евгений Дмитриевич, студ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ин Юрий Дмитриевич, доцент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ов Александр Иванович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ов Александр Сергеевич, аспира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знецов Александр Сергеевич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ов Андрей Владимирович, к.ф.н., доцент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ов Андрей Олег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ов Дмитрий Петрович, к.ф.н., доцент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знецов Николай Степанович, к.ф.н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знецова Альбина Яковлевна, д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знецова Анна Викторовна, к.биол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ова Анна Сергеевна, магистр философии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ова Валентина Васильевна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ова Екатерина Петр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ова Елена Викторовна, к.полит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знецова Ирина Сергеевна, д.ф.н., проф.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ова Лилия Васильевна, к.пед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узнецова Майя Анатолье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ова Марина Борисовна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ова Мария Николаевна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ова Мария Федоровна, к.ф.н., доцент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ова Надежда Анатольевна, преподаватель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ова Надежда Николаевна (Павловский Посад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узнецова Наталья Владимировна, аспира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знецова Ольга Васильевна, к.филол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ова Ольга Николаевна, к.ф.н., доцент (Б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узнецова Светлана Борис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ова Светлана Вениамин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знецова Татьяна Виктор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знецова Татьяна Григорьевна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знецова Татьяна Фёдор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ова Юлия Серге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ицын Дмитрий Владимирович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оятов Сергей Валерьевич (Королёв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зубова Тамара Сергеевна, д.ф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зьмин Александр Александрович, ст. преподаватель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зьмин Александр Андреевич, д.ф.н., проф. (Велик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ьмин Виктор Василь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ьмин Евгений Геннадьевич, студ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ьмин Павел Александр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ьмин Пётр Васильевич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ьмина Анна Георги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ьмина Галина Александровна, д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ьмина Галина Павловна, д.ф.н., доцент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ьмина Елена Михайловна, к.ф.н., доцент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зьмичева Ольга Анатолиевна,к.ф.н.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якова Оксана Демид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иш Александр Леонтьевич, к.ф.н., доцент (Минск, Белорусс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Кук Елена Анатоль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карников Дмитрий Германович, к.ф.н., доцент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кина Светлана Серге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укушкин Полиевкт Николаевич, к.ф.н., доцент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кьян Валентина Николаевна, д.ф.н., проф.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лаков Андрей Викторович, д.ф.н., проф.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акова Юлия Владимиро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апин Борис Вадимович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лебякин Евгений Васильевич, д.ф.н., проф.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иев Закир Агаполь оглы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уликов Вячеслав Владимирович, к.ф.н., проф.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иков Геннадий Петрович, к.ф.н.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иков Дмитрий Валерьевич, к.ф.н., доцент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иков Сергей Борисович, к.ф.н., доц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уликова Лариса Геннадьевна, к.ф.н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уликова Марина Владимировна (Нерюнгри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ликова Марина Евгеньевна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уликова Мария Александровна, студент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икова Ольга Борисовна, к.ф.н., доцент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уликовскаяАлла Владимир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иченко Владимир Викторович,к.ф.н., доц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Кулыева Айгуль Альберт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ков Юрий Петрович, д.ф.н., доцент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сеева Татьяна Гавриловна, к.ф.н., доцент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баева Любовь Мачраиловна, преподаватель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юшин Николай Дмитрие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мыков Ауэс Мухамедович, к.ф.н., доцент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Кунафин Марат Самирхан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алов Аюбай Куралович, ктехнн., доцент (Шымкент, Казах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Курачев Дмитрий Геннадь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рашов Владимир Игнатьевич, д.ф.н., проф.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банов Абдулгамид Магомедович, аспира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рбанов Гарун Магомедович, д.ф.н., проф.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банов Муса Гасангусейнович, к.ф.н., доц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рбатов Владимир Ивано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батов Дмитрий Сергее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биев Магомед Муртузалиевич, к.ф.н., доц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илов Станислав Михайлович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мелева Елена Михайл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милев Павел Валерьевич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ров И.Г., к.ф.н.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рочкина Лидия Яковлевна, д.ф.н., проф.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аков Владимир Ивано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урчатова Марина Валерьевна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шаков Григорий Дмитрие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шаков Марк Дмитрие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ьянова Ирина Александровна, к.ф.н., доце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сжанова Ажар Жалельевна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сков Михаил Александрович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таев Али, аспирант (Грозный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тафин Олег Емельянович, академик РАН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тепов Юрий Николаевич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тергин Денис Сергеевич (Ступи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ткин Владимир Семён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утоманов Сергей Алексеевич, к.ф.н., ассистент (Бел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Кутушев Рамазан Нургали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утыкова Ирина Валентино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тырев Владимир Александрович, д.ф.н., проф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тырева Ирина Викторовна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утья Илья Николаевич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хта Мария Сергеевна, д.ф.н., проф.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чер Елена Николаевна, к.психол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черенко Александр Владимирович, к.ф.н., доцент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черенко Владимир Александрович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черук Юлия Александровна, аспира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чиева Людмила Асланбековна, к.филол.н., проф.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чина Людмила Ивано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чковский Павел, магистра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чуков Магомед Мусаевич, д.ф.н., проф.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Кучуков Рустем Равиль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чукова Жанета Магомедовна, к.ф.н.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ушелев Виталий Анатолье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шнарева Людмила Владимир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штым Евгения Александровна, к.ф.н., доцент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шхова Анежа Фуадовна, ассистент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ытманов Максим Викторо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ярова Мадина Алиевна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абахуа Михаил Артемович, к.ф.н., проф. (Сухум, Абхаз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вникевич Людмила Павл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Лаво Р.С., к.ф.н. </w:t>
      </w:r>
      <w:r>
        <w:rPr>
          <w:rFonts w:cs="Times New Roman" w:ascii="Times New Roman" w:hAnsi="Times New Roman"/>
        </w:rPr>
        <w:t>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вренов Антон Олего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вренова Татьяна Ивановна, к.ф.н., доц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врик Валерий Василь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врухина Елена Анатолье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врухина Ирина Михайловна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гиева Лариса Ивановна, аспира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гунов Алексей Александрович, к.ф.н., доцент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гутин Александр Олегович, ккультурологии, преподаватель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гутин Игорь Анатольевич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до Алина Василь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адыгина Ольга Владимировна, к.ф.н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дыкина Татьяна Александровна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азарев Феликс Васильевич, д.ф.н., проф.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азарева Оксана Владимировна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азариди Милана Исааковна, д.филол.н., проф.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азаров Сергей Атанасов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зутина Татьяна Владимировна, к.ф.н., доцент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катуш Денис Ильич (Ступи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нин Николай Никола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пина Татьяна Серге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пицкая Ольга Домионовна, к.ф.н., доцент (Пск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пченко Наталья Николаевна, аспирант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арин Андрей Олегович, к.экон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арин Юрий Викторович, д.ф.н., проф.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рионов Константин Александрович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арионова Анна Александровна, аспирант (Иркутск)</w:t>
        <w:tab/>
        <w:tab/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рьков Станислав Максимович,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асточкин Анатолий Васильевич, д.ф.н., проф.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тыпов Ильдар Абдулхаевич, к.ф.н., доцент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атыпов Ильдар Касимович, д.пед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Латыпов Флорид Тагир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атышева Елена Владимировна, к.ф.н., ст. преподаватель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шина Ольга Захаровна, к.ф.н., доцент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бедев Александр Василье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ебедев Алексей Борисович, д.ф.н., проф.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бедев Алексей Валерье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ебедев Анатолий Гаврилович, д.ф.н., проф.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бедев Владимир Юрьевич, к.ф.н., доцент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бедев Дмитрий Валерьевич, аспира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бедев Михаил Константинович, аспирант (Костром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бедева Галина Викторовна, к.ф.н., ассист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ебедева Ирэна Валерьевна, к.соц.н.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ебедева Светлана Оресто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ебеденко Анатолий Андреевич, к.пед.н. (Севаст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Лебединцева Оксана Евгени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бедь Надежда Константин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бедь Ольга Михайловна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бедь Ольга Николаевна, доц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еванова Татьяна Валерьевна, ст. преподаватель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евашова Мария Николае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ая Анна Александ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енков Олег Романович, к.иск., доцент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евикова Светлана Игоре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евин Алексей Иванович, к.ф.н., проф.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евин Виктор Гаврилович, д.ф.н., проф. (Сама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ин Владимир Михайлович, д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ченко Анастасия Владими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ченко Андрей Сергеевич, аспирант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ченкова Татьяна Анатоль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Легкота Анатолий Льв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ойда Владимир Романович, к.полит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денева Елена Владимир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едников Евгений Евгень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едовская Оксана Викторовна, к.ф.н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дяева Ольга Михайл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ежнина Татьяна Михайловна (Йошкар-О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згина Дарина Вячеславовна, к.ф.н., ассист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езгина Марина Львовна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торский Владислав Александрович, академик РАН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к Ханс, доктор философии, проф. (Карлсруэ, Герман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онтьев Вячеслав Геннадьевич (Сергиев Посад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онтьева Виктория Викторовна (Сергиев Посад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еонтьева Елена Юрьевна, д.ф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онтьева Наталья Льво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епехов Сергей Юрьевич, д.ф.н., проф. (Улан-Удэ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ернер Диана Анатольевна, к.ф.н., ст.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никова Татьяна Ивановнв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нов Александр Вадимович, к.ф.н., доцент (Магад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есовая Василина Юрьевна, аспирант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овская Лилия Васильевна, к.ф.н., доцент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укова Кристина Владими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ягин Лев Николае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усенко Дмитрий Александрович, д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хциер Виталий Леонидович, д.ф.н., доцент (Сама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ешкевич Владислав Валерьевич, к.э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шкевич Станислав Валерьевич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ешкевич Татьяна Геннадьевна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шков Владимир Васильевич, к.ф.н., доцент (Кург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ига Марина Борисовна, д.социол.н., доцент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иджи-Горяева Софья Эрдниевна, к.социол.н. (Элис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иджиев Николай Бадмаевич, к.социол.н. (Элис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изунова М.В., ст. преподаватель (Кург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икеева Марина Витальевна, к.пед.н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монова Наталья Геннадьевна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евская Дарья Андрее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инник Юрий Владимир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инченко Андрей Александрович, к.ф.н.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ипаева Ольга Михайловна, ст.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ипатова Ольга Анатольевна, к.ф.н.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патова Татьяна Борисо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пич Евгения Игор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ипич Тамара Ивановна, к.ф.н., доцент (Бел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пкин Аркадий Исаакович, д.ф.н., к.ф.-м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повой Савелий Петрович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исеев Игорь Константин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исняк Елена Вячеславовна, ст.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овец Ирина Митрофановна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овой Александр Александр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иствина Евгения Викторовна, д.ф.н., проф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вина Нонна Ивановна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виненко Анна Александро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виненко Владимир Аркадь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итвиненко Лилия Львовна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винов Антон Павло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итвинов Виталий Евгеньевич, к.ф.н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винов Максим Фёдорович, преподаватель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итвинова Валентина Ивановна, преподаватель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винова Людмила Владимировна, к.социол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итвинцева Ирина Геннадьевна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итовка Антон Михайлович, аспирант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итовка Ирина Игоревна, к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итягин Евгений Владимирович, к.ф.н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ифинцева Нина Ивановна, д.пед.н.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хин Александр Федор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хунская Людмила Андре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рова София Алексеевна, к.п.н., доцент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ук Андрей Артурович, к.ф.н., доцент (Нижневарт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тованная Мария Валентин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обанов Евгений Викторович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бачёва Зоя Николаевна, к.ф.н., доц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беева Вера Михайловна, к.ф.н., доцент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обовиков Владимир Олегович, д.ф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бозов Александр Николае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овецкий Геннадий Иванович, д.ф.н., проф.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ачева Светлана Михайловна, к.ф.н., доцент (Старый Оско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инов Алексей Валерьевич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инов Евгений Гаврил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инова Татьяна Игор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унова Елена Петровна, к.пед.н., доц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унова Марина Юрь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ойко Ольга Тимофеевна, д.ф.н., проф.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тюхов Евгений Олегович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олаев Тотраз Петрович, д.ф.н., проф.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лаева Анжелика Владимировна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лаева Диана Таймуразовна, к.ф.н., доц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лати Алан Тотразович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макина Нина Викторовна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мжев Алексей Иван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моносов Павел Андреевич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патина Ксения Викторовна, аспира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паткин Герман Васильевич (Йошкар-Ол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пацкая Клара Федосовна, к.ф.н., доцент (Севаст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осева Ирина Николаевна 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сева Ольга Анатольевна, д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скутов Юрий Викторович, к.ф.н., доцент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арев Константин Анатольевич, к.полит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хов Сергей Александр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щаков Дмитрий Георги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ощилин Александр Никола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щинин Евгений Викторович (Кубин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бянский-Бондаренко Владимир Леонидович, аспирант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уговая Алла Владимировна, к.ф.н.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говой Сергей Валентинович, аспира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укашевич Владимир Константинович, д.ф.н., проф. (Минск, Белорусс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кашов Андрей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кин Анатолий Николаевич, к.культурологии, доцент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кин Владимир Николаевич, д.полит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кин Юрий Алексеевич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киянов Михаил Юрьевич, преподаватель 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Лукманова Рушания Хусаин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уконина Оксана Игоревна, кискусствоведения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Лукьянов Аркадий Виктор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кьянов Олег Петрович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укьянова Нателла Георгиевна, к.ф.н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кьянова Юлия Викторовна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кьянцев Валерий Васильевич, к.т.н., доц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кьященко Ирина Евгеньевна, к.ф.н., доцент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ндин Юрий Аркадь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нёва Наталья Александро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нте Герман Петрович, аспирант (Хабар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ценко Татьяна Никола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учанкин Александр Иванович, д.ф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шкина Татьяна Алексеевна, к.ф.н., доцент (Хабар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ыкова Валентина Васильевна, к.ф.н., доцент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ыпина Т.Ф., к.ист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ысенко Анна Владимиро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ысенко Елена Михайловна, д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ысенко Игорь Вячеславович, к.экон.н., доцент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ысенко Марина Викторовна, к.экон.н., доцент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ысенко Наталья Никола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ысенко Юлия Николаевна, аспирант (Наро-Фоминский р-н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ысикова Наталья Павловна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ысков Анатолий Павлович, д.ф.н., проф.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ысов Сергей Иванович, к.ф.н., доцент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ысянская Людмила Александровна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ыхина Юлия Викторовна, ассисте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ычманов Дмитрий Борис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авская Людмила Ивановна, к.экон.н., доце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мов Александр Денисович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мов Павел Геннадьевич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нская Лада Никола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юбичанковский Валентин Андреевич, к.ф.н., доц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юбомиров Дмитрий Евгенье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юбченко Вера Владимиро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тиков Андрей Владимиро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тинская Ольга Вячеславовна, ассист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това Светлана Николаевна, к.филол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ягушкин Игорь Владимир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якин Василий Евгеньевич, аспирант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якишева Анна Игор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ямин Павел Владимиро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япидовская Светлана Михайловна, к.пед.н., проф.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япин Виктор Григорьевич, к.техн.н., доце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япина Елена Ивановна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япкина Татьяна Федоро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яхницкая Анастасия Андре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яхова Людмила Николаевна, к.ф.н., проф.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яшенко Юлия Алексеевна, ст. преподаватель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яшко Анна Владимиро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арычёва Тамара Сергее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герко Екатерина Александро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омедов Азарцун Ахмедович, аспира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омедов Камал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омедов Магомедгаджи Абдуллаевич, аспира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омедов Мурад Курбанович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омедова Бика Магомедовна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гомедова Муслимат Алхилаевна, к.ф.н.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омедова Хадижат Гаджимурадовна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даев Сефер Раджабович, аспира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даева Шахноза, к.ф.н. (Ташкент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датов Александр Серге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Мажитова Альфира Раис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заева Ольга Геннадьевна, к.ф.н., доц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зурик Игорь Иван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зурина Ксения Николае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зуров Виктор Михайл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зурова Екатерина Александровна, аспирант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зурова Мария Рудольфовна, к.ф.н., доце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йер Борис Олегович, д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йоров ТарасНиколаевич, аспирант (Иркутск)</w:t>
        <w:tab/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йорова Наталья Анатольевна, ст. преподаватель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йсак Владимир Николаевич, к.ист.н., доцент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Макаева Гузалия Зайнаги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какенко Яна Александровна, ст. преподаватель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каренко Виктор Павло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аров Андрей Борисович, к.ф.н., доцент (Сама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каров Андрей Валерьевич, к.ф.н., доцент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аров Вадим Фролович, к.ф.н., доц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каров Владимир Виталье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каров Денис Андреевич, преподаватель (Озерск Челябинской обл.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аров Михаил Владимир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арова Екатерина Владимир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карова Зинаида Владимировна, к.ф.н.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карова Надежда Анатолье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карова Нина Ивановна, к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арова Ольга Азарье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арова Элеонора Александр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аровская Зоя Вячеславовна, д.т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аровский Денис Анатоль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еев Сергей Виктор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еева Виктория Владимировна, студ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еева Елена Анатоль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еева Елена Владимиро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лаков Владимир Тихонович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клаков Геннадий Васильевич, к.экон.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ов Артем Алексеевич (Краснознаме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ковский Николай Андреевич, д.ф.н., проф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енко Людмила Александровна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ксимов Александр Михайлович, д.ф.н., проф.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ов Андрей Викторович (Мытищи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ов Вадим Валерь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ксимов Григорий Николаевич, д.ф.н., проф. (Я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Максимов Евгений Михайл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ксимов Лев Вячеславович, к.ф.н., проф.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ксимов Михаил Викторович, д.ф.н., проф.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ксимова Дина Александровна, к.ф.н., доцент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ова Елена Викторовна (Мытищи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ова Лариса Александровна, к.филол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ова Лариса Михайловна, к.ф.н., доцент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ова Марина Валерьевна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ксимова Надежда Юрьевна, к.ф.н. (Химки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ова Татьяна Юрь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кухин Пётр Геннадьевич, к.ф.н., ст. преподаватель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кшанова Ирина Сергее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лахов Андрей Николаевич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лахова Ольга Владимировна, аспира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лахова Татьяна Ивановна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ашенко Юрий Никитович, к.ф.н., доцент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иева Татьяна Ивановна, к.ф.н., доц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инина Нина Львовна, к.ф.н.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инников Сергей Григорьевич, к.ф.н., доцент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лкандуев Азрет Магомедович, д.ф.н., проф.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лкина Светлана Михайловна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лкова Елена Вячеславовна, к.ф.н., ст. преподаватель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кова Яна Феликсовна, аспира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лова Ольга Николаевна, ст. преподаватель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лухина Галина Михайловна, к.с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Малушко Ольга Александр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ышев Александр Викторович (Киев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ышев Владислав Борис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ышева Бажена Викто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ышкин Евгений Витальевич, к.ф.н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бахова Аида Каральбиевна, аспирант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бахова Ирина Хазреталиевна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гина Алиса Михайловна, к.ист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ков Геннадий Михайл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льцев Константин Геннадьевич, д.ф.н., проф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цева Анжела Петровна, д.ф.н., доцент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льцева Людмила Львовна,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льчуков Валерий Алексеевич, д.ф.н., проф.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льчукова Нина Валерьевна, к.ф.н., доцент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юкова Ольга Владимир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лякова Наталья Сергеевна, к.пед.н., ст. преподаватель (Пск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маев Вадим Константинович, к.т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арасулов Андрей Равхатович, к.ф.н.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медов Низами Мустафа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едов Руслан Пашае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едова Жанна Валерьевна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мзин Алексей Сергее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ина Юлия Борис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монтов Александр Степанович, д.филол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онтов Леонид Сергеевич, студент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онтова Анастасия Вячеслав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онтова Екатерина Юрь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мчур Елена Аркадье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ыкин Игорь Петрович, к.ф.н., доцент (Минск, Белорусс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ырбаева Назгуль Рыспеко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аенков Владимир Петрович, доцент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наков Дмитрий Александрович, к.ф.н., ст. преподаватель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нгасарян Владимир Николаевич, к.ф.н., доцент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нджиев Николай Церенович, к.филол.н.(Элис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никовская Мария Алексеевна, д.ф.н., проф. (Хабар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нохин Дмитрий Константинович, преподаватель (Бел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нтатов Вячеслав Владимирович, д.ф.н., проф. (Улан-Удэ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татова Лариса Вячеславовна, д.ф.н., доцент(Улан-Удэ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нтров Алексей Вячеславович, преподаватель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нтров Сергей Викторович, ст. преподаватель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туров Олег Сергеевич, студ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нтуров Семен Владимирович, к.ф.н. (Улан-Удэ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уйлов Виктор Тихонович, к.ф.н., доцент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уйлов Николай Васильевич, к.ф.н., доцент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няев Александр Геннадьевич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пельман Валентина Михайл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рача Вячеслав Геннадьевич, к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голин Марат Евгенье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ркеев Михаил Антонович, к.техн..н., проф.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елов Михаил Михайло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ркин Владимир Иль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ин Игорь Васильевич (Кубин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ина Галина Ивановна, к.ф.н., доц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рков Борис Василье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рков Виктор Иванович, д.культур.н., проф.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ов Владимир Семён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рков Игорь Евгеньевич, ст.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ов Илья Борисович, студент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Марков Юрий Евгеньевич, к.ф.н. (Йошкар-Ол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ркова Ольга Юрьевна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овцева Ольга Юрьевна, к.ф.н., ст.преподаватель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тиросян Арег Арам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тиросян Екатерина Викторовна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тиросян Оганес Григорьевич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ртиросян София Ашотовна, к.социол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ртишина Наталья Ивановна, д.ф.н., проф.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тынов Михаил Юрьевич, к.ф.н., доцент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тынова Елена Анатоль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ртынович Сергей Фёдорович, д.ф.н., проф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ртынюк Сергей Виктор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тынюк Эдуард Иванович, к.ф.ндоц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ртьянов Виктор Сергеевич, к.полит.н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тьянова Ольга Сергеевна, к.ф.н., доцент (Петрозавод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ртюшов Владимир Филиппович, к.ф.н., доцент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унчак Ирина Алексеевна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ухин Виталий Николае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цева Анна Владимировна, к.ф.н., ассист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ченко Антонина Павловна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ченко Николай Иванович, к.ф.н., доцент (Королев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рченко Татьяна Александровна, д.социол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рченя Павел Петрович, к.ист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рчук Юрий Николаевич, д.филол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салова Наталья Алексеевна, к.полит.н.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алова Светлана Ивановна, д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лаков Андрей Серге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леев Андрей Германович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сленников Роман Михайлович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слиева Ольга Васильевна, к.ф.н., доцент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слихин Александр Витальевич, д.ф.н., проф. (Йошкар-О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лихин Виталий Дмитриевич, к.ф.н., доцент (Йошкар-О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лобоева Ольга Дмитрие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лов Алексей Льво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лов Вадим Михайлович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лов Евгений Сергеевич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слов Михаил Станиславович, ст. преподаватель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лов Роман Владимирович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ловский Владимир Михайл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лянка Юлия Владимировна, аспирант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твеев Павел Евлампиевич, д.ф.н., проф.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твеева Татьяна Алексеевна, ст.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твеева Юлия Олего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виенко Оксана Борисовна, преподаватель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восова Елена Константин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исова Анна Андреевна, магистрант (Велик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тковская Ирина Яковлевна, д.ф.н., проф.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лахова Марина Сергеевна, студ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ронина Лилия Федор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ушанская Юлия Григорьевна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юшова Мария Петр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тяш Тамара Петровна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халина Елена Геннадь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хаматов Таир Махаматович, д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харов Егор Михайлович, д.ф.н., проф. ., академик АН РС(Я) (Я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хлин Виталий Льв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хова Нелли Павловна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хортова Марина Владимировна, к.ф.н., доцент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циевский Герман Олегович, к.истн. (Старый Оско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цкевич Игорь Михайлович, д.ю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цлер Светлана Эрих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ацына Андрей Иванович, к.ф.н., ст. преподаватель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шанова Ольга Рентгеновна, аспирант (Абак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ашегов Пётр Николаевич, д.экон.н., доцент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енцев Алексей Валентино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ведев Валерий Павлович, д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ведев Владимир Александрович, к.ф.н., доцент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едведев Данила Андреевич, к.экон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ведев Николай Владимирович, к.ф.н., доцент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ведева Анастасия Серге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ведева Анна Федо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едведева Екатерина Сергеевна, к.ф.н.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едведева Елена Николаевна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едведева Ирина Михайловна, к.пед.н., проф.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ведева Светлана Михайловна, к.полит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ведева Татьяна Александровна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ведева Татьяна Валентин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жидов Ильяс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жидова Наргиз Гамид кызы, аспирант (Баку, Азербайдж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житов Марлен Эдемович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ушевская Наталья Фёдор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зенцев Геннадий Никола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езенцев Евгений Анатольевич, ст. преподаватель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езенцев Сергей Дмитри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ейдер Вячеслав Александрович, д.ф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елашенко Ольга Григорье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ежик Валерий Афанасьевич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ехов Денис Юрьевич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елешко Елена Дмитриевна, д.ф.н., проф.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елик-Гайказян Ирина Вигеновна, д.ф.н., проф.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еликов Владимир Вадимович, к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ихов Герман Владимирович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ихова Дарья Владимир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ькумянц Кирилл Артур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ьник Александр Викторович, студ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ельник Галина Сергеевна, д.полит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ьник Наталья Борисовна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ьников Александр Юрье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ьникова Алла Александро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ельникова Алла Тимофеевна, д.ф.н., проф. (Ивантеевка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ьникова Елена Владимировна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ьникова Елена Владимировна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ьникова Мария Александровна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ьникова Надежда Александровна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ельниченко Алексей Анатольевич, ст.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ельниченко Евгений Николаевич, к.ф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ьнов Алексей Виталь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ендель Борис Рувимович, к.пед.н.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щикова Юлия Николаевна, преподаватель (Кург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еньчиков Геннадий Павлович, д.ф.н., проф.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ьшиков Андрей Сергеевич, к.ф.н., ассист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деев Владимир Иль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енков Александр Олегович, аспира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злов Виктор Сергеевич, к.ф.н., доц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ерзлякова Ирина Станиславовна, аспирант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кидонова Наталья Фёдор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кулов Владимир Михайлович, студент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кулов Сергей Сергеевич, студ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цалов Анатолий Леонид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ленков Николай Иванович (Ивантеевка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етлов Владимир Иван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кова Елена Анатольевна, к.ф.н., доце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рякова Наталья Михайловна, аспирант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шков Иван Михайлович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шков Иван Сергее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шков Михаил Михайлович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шкова Ирина Николаевна, аспирант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шкова Людмила Николаевна, к.ф.н., доц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щанинец Денис Александро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щеряков Андрей Александрович, аспира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щеряков Денис Анатольевич, аспира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щерякова Лилия Яковл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ещерякова Наталия Аркадиевна, д.ф.н., проф.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гунов Анатолий Ивано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гунов Николай Ивано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зякина Светлана Николаевна, к.ф.н., доцент (Минск, Белорусс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кеева Ольга Александровна, преподаватель (Армав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кешина Людмила Александр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китинец Александр Иванович, аспира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китинец Ольга Ивановна, аспира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клин Арнольд Михайл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евская Людмила Николаевна, аспира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левский Олег Анатольевич, д.ист.н., проф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иев Вадим Анварович, к.ф.н.,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люхин Кирилл Владимирович, к.ф.н. (Новочебокса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аев Андрей Вячеславович, к.ист.н., ст.преподаватель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наева Ирина Александровна, к.филол.н., ст. преподаватель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аков Евгений Викторович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насян Лариса Артаваздовна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ненко Геннадий Николаевич, д.культур.н., проф.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кевич Ирина Васильевна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кевич Роман Владимиро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кинен Людмила Дмитриевна, ассист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нуллин Арслан Нариманович, к.ф.н.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нуллина Элина Борисовна, к.ф.н.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рзоян Эдуард Николаевич, д.биол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ненко Валентина Ивановна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нов Андрей Виталь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нов Андрей Владимирович, к.ф.н., доцент (Севаст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ронов Владимир Васильевич, д.ф.н., проф. ., чл.-коррРАН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ронов Данила Андреевич, к.ф.н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ронов Игорь Федорович, к.ф.н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нов Олег Вячеславович, к.ф.н., доцент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нова Мария Ивановна, к.ф.н., н.с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иронова Надежда Васильевна, к.ф.н.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нова Олеся Анатольевна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нова Римма Евгеньевна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нович Олег Владимирович, аспирант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нчик Светлана Павловна, к.ф.н., доцент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шников Юрий Иванович, д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Мирсаев Рафаил Нури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рская Людмила Анатольевна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рский Рудольф Яковлевич, д.ф.н., проф. (Льв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сонжников Борис Яковлевич, д.филол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исюров Дмитрий Александрович, к.полит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тина Наталья Георгиевна, к.ф.н.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трофанов Илья Андрее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трофанова Анастасия Владимировна, д.полит.н., с.н.с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итрошенков Олег Александр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тченков Игорь Григорьевич, д.ф.н., проф.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тькина Ольга Валентиновна, ст. преподаватель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тюков Николай Юрь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итягина Вера Александро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тяева Наталья Николае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Михайличенко Дмитрий Георги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йлов Александр Николаевич, к.ф.н., доце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хайлов Виктор Владимирович, к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хайлов Виктор Данилович, д.ф.н., проф. (Я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йлов Владимир Владимир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йлов Владимир Дмитриевич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йлов Денис Николаевич, к.ф.н., преподаватель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йлов Илья Геннадь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йлов Максим Юрьевич, аспирант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йлов Николай Васильевич, к.ф.н., доцент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йлов Сергей Романозо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йлов Станислав Алексеевич, к.ф.н., доцент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йлова Анжела Анатольевна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йлова Виктория Власьевна, к.ф.н., доцент (Я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йлова Екатерина Борис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ихайлова Елена Евгеньевна, к.ист.н., доцент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йлова Ирина Александровна, магистр философии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йлова Лариса Борис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йлова Ольга Владимировна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хайлова Рената Васильевна, д.ф.н., проф.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хайлова Татьяна Леонидовна, ст. преподаватель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йлова Юлия Никола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йлюк Татьяна Михайловна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йлюкова Наталья Николаевна, к.ф.н., доц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халев Георгий Викторович, к.ф.н.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халева Оксана Викторовна, д.юрид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лев-Волооков Виталий Михайлович, к.ф.н., доцент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халина Оксана Александровна,к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лицин Владимир Александрович, аспира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еев Анатолий Иванович, к.ф.н., доцент (Петрозавод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ихеев Михаил Игоревич, к.ф.н., доцент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еева Ольга Серге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цкевич Инна Андреевна, преподаватель (Минск, Белорусс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чурина Юлия Федоровна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шагин Павел Андреевич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шаткина Татьяна Викторовна, к.ф.н., доцент (Минск, Белорусс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шин Валерий Алексеевич, д.т.н., проф.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шин Василий Иванович, д.ф.н., проф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шина Лариса Алексеевна, д.филол.н., проф.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шонова Татьяна Никола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ишучков Андрей Александрович, к.ф.н., доц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ищенко Валерий Иванович, к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ищенко Светлана Никола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щерякова Елена Вячеславовна, преподаватель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кртчян Ваграм Арсен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взолевская Диана Анатоль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всесян Кристина Навасардовна, преподаватель (Армав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Моджина Наталья Валентин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ин Борис Петрович, к.ф.н.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Мозговая Нелли Михайл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озговая Эвелина Яковл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зговенко Александр Павло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зговенко Елена Васильевна, аспира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зговой Сергей Александрович, к.ист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озгутова Лилия Миншарифовна, аспира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озелов Анатолий Павл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зелова Анастасия Анатольевна, п.х.д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зжилин Сергей Иванович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сеев Александр Игоре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оисеев Вячеслав Иван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сеев Иван Александро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сеев Константин Вадимович, студ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оисеева Агнесса Петровна, д.ф.н., проф.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сеева Анна Юрьевна, аспирант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Моисеева Татьяна Павл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сеенко Марина Валентин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сеенко Георгий Мефодьевич, к.ф.н., доцент (Сыктывк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окасеев Александр Вячеслав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окасеева Елена Никола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окин Борис Иванович, д.ф.н., проф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окроносов Герман Викторович, д.ф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канова Татьяна Андреевна, к.ф.н., доц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нов Алексей Викторович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нов Алексей Владими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нов Владимир Никола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нова Наталья Сергее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нова Ольга Глеб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нова Юлия Алексе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омджян Карен Хачик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мотов Юрий Владими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на Ольга Виктор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гунов Георгий Вадимович, к.ф.н., доце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двинов Александр Александрович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ева Любава Михайл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ороз Виктория Васильевна, д.ф.н., проф. 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орозов Андрей Анатольевич, к.ист.н, ст. преподаватель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ов Валерий Сергеевич, к.ф.н., доц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ов Дмитрий Сергее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Морозов С.А., д.ф.н., проф.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ова Евгения Александр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ова Елена Германовна, к.х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ова Ирина Анатоль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ова Маргарита Юрь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ова Мария Владиславовна, психолог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ова Татьяна Васильевна, доце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орослин Петр Васильевич, к.филол.н., проф. (Москва)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орохова Елена Игоревна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ин Василий Иванович, к.ф.н., доц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 Леонид Леонидович, к.ф.н., доцент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оскаленко Алексей Трофимович, д.ф.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оскаленко Лариса Борисовна, ст. преподаватель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оскатова Альбина Карповна, д.пед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итин Андрей Юрьевич, к.ф.н.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осквитин Василий Александрович, к.ф.н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осквитина Елена Юрьевна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ич Александра Никола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осквич Юрий Николаевич, к.ф.-м.н., проф.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осквичев Лев Никола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осквичев Юрий Николаевич, к.ф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кина Эльвира Серге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осковченко Александр Дмитриевич, д.ф.н., проф.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осолова Любовь Михайловна, д.искусствоведения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уравов Алан Лазаревич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очалов Евгений Владимирович, д.ф.н., проф. (Сара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Мочалов Сергей Михайл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чалова Ирина Николае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шонкин Георгий Борисович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уджиковНиколай Лиджанович, к.социол.н.(Элис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кин Владимир Антонович, к.ф.-м.н., доцент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енко Владимир Павлович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ина Наталья Алексеевна, к.ф.н., ассистент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улюкова Люция Фазнато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Мулявка Николай Василь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яр Александра Сергее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унин Павел Иванович,к.т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унянова Бова Мухараевна, д.социол.н. (Элис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авьёв Андрей Николае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авьёв Игорь Борисович, к.ф.н., доцент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авьев Сергей Анатольевич, аспирант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адова Лола Абдурахман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атбекова Изат Нурбеко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атова Ирина Анатольевна, преподаватель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атова Элина Руслан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ейко Лариса Владимиро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урзина Татьяна Валерье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иева Майя Казбеко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урсалимов Рустам Валиеевич, к.ф.н., проф.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саева Карина Алюб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усаелян Лев Асканазович, д.ф.н., проф.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сакулова Анастасия Бахтияровна, аспирант (Севаст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усиенко Тамара Викторовна, д.полит.н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сийчук Юрий Павл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усин Дамир Зуфарович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услимов Салих Шабанович, д.ф.н., проф.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устафаев Мусдагиб Гасым оглы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стафаева Маида Ганифаевна, д.ф.н., доц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талимова Сулуй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Муталлимов Тейюб Баласи оглы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Муфтахова Фильза Саубан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хаедов Антон Анатольевич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хамадиев Рахматулло Шариф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ухамеджанова Нурия Мансуровна, д.культур., проф.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хамедова Замира Мухамеджановна, к.ф.н., доцент (Ташкент, Узбеки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Мухаметлатыпов Филор Усман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Мухаметлатыпова Фануза Усман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Мухаметьянов Самат Абдрахим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уханов Баурджан Саткулович, к.ф.н.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Мухортов Вячеслав Василь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ушко Наталия Владимировна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шникова Ирина Александровна, преподаватель (Озерск Челябин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ык Ирина Георгиевна, к.ф.н., доц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ясников Андрей Геннадьевич, д.ф.н., проф.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сникова Ольга Алексеевна, юрис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ячин Александр Николаевич, д.ист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абиев Фикрат Габиб оглы, к.ф.н. (Баку, Азербайдж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иева Загидат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ойсенко Дмитрий Владимиро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ойчик Евгения Юрьевна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авроцкий Борис Александрович, д.ф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айцева Анастасия Александровна, студ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огина Светлана Владимировна, аспирант (Армав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агорнова Галина Владимировна, к.пед.н. (Иркутск)</w:t>
        <w:tab/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агорный Николай Николаевич, к.ф.н.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орных Елена Евстафьевна, к.ф.н., доцент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родская Виктория Борис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уманова Светлана Фархазовна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жафова Айсель Наджафкулу кызы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уялова Оксана Владими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азаренко Анатолий Фёдор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аров Александр Владимирович, ассист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азаров Александр Геннадьевич, к.ф.н., проф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азаров Александр Николаевич, д.ист.н., проф. (Химки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азаров Владимир Николаевич, д.ф.н., проф.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Назаров Зинур Ислам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аров Зинур Исламович, к.ф.н., доцент(Стерлитама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арова Галина Фёдоровна, к.ф.н., доцент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азарова Марина Григорьевна, к.ф.н., ст. преподаватель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азарова Марина Петро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азарова Наталья Николае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азарова Юлия Владимировна, к.ф.н., ст. преподаватель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арычева Виктория Владиславовна (Костром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имов Максим Владимирович (Кубин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азиров Анатолий Эзеле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ров Анвар Сарваретдинович, к.психол.н., доцент (Стерлитама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айда Олег Андреевич,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орф Марк Исаакович, к.ф.н., доц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айдыш Вячеслав Михайл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аймушина Татьяна Васильевна, ст. преподаватель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алетов Игорь Зиновь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вайко Алексей Валерьевич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аливайко Нина Васильевна, д.ф.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арбут Николай Петрович, д.социол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артикоев Павел Сергеевич, к.ф.-м.н.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тов Алексей Александрович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ышкин Кирилл Анатоль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Насибуллин Равиль Талип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ригина Ксения Олего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вшев Иван Владимирович, к.ф.н., доц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сюк Екатерина Викторовна, студ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ухова Патимат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асыров Ильшад Рашитович, д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ауменко Наталья Владимировна, аспира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мов Дмитрий Геннадье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аумов Николай Дмитриевич, д.ф.н., проф. (Нижневарт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мов Сергей Сергеевич, студ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мова Татьяна Валерьевна, к.ф.н., ассист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мова Татьяна Владимир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рузбаева Ольга Владимировна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еснов Эдуард Дмитри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ебылицын Евгений Андреевич, к.ф.н., доцент (Абак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евважай Игорь Дмитриевич, д.ф.н., проф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евелев Анатолий Борисович, д.ф.н., проф.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еверова Валентина Владимировна, к.социол.н., проф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зоров Юрий Николае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еволин Игорь Федорович, к.психол.н., проф. (Озерск Челябин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Неганов Фаниль Мидхат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егода Виталий Николаевич, д.т.н., проф.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едвижай Захар Владимирович, аспирант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Недорезов Вадим Георгиевич, к.ф.н., доцент (Оренбург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упенко Дмитрий Иванович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метдинова Фарида Тансыковна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ный Александр Иосиф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намова Светлана Павловна, к.ф.н., преподаватель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йпак Владимир Дмитри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расова Елена Борис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емеров Евгений Николаевич, к.ф.н., ст. преподаватель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ерский Илья Никола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тинов Константин, аспирант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цев Михаил Юрьевич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ченко Лилия Михайловна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емчинова Анна Леонидовна, к.ф.н., ст. преподаватель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ыкина Алена, студ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енарочнова Ольга Вячеславовна, ст. преподаватель (Новоросс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ин Михаил Николаевич, к.ф.н., доцент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епейвода Николай Николаевич, д.ф.-м.н., проф.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мнящий Константин Евгеньевич, ст.преподаватель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ескрябина Ольга Федоровна, д.ф.н., проф.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есмеянов Евгений Ефимо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теренко Татьяна Петр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теренко Юлия Анатольевна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теркин Сергей Петрович, к.ф.н., доцент,(Улан-Удэ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естерова Анна Геннадьевна, к.с.н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терова Вега Николаевна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терова Ольга Юрьевна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естерова Светлана Валентиновна, дкультурол.н., проф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федев Сергей Николаевич, к.ф.н., ассисте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ефедова Людмила Константиновна, д.ф.н., проф.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федычева Лидия Михайл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чаев Геннадий Александ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чаев Михаил Геннадьевич, аспира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чаев Сергей Леонидович+B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чаева Мария Юрь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чаева Наталья Брониславовна, к.ф.н., доцент (Костром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ечипоренко Владимир Фомич, к.филол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ижников Сергей Анатоль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итин Алексей Федорович, к.ист.н., доц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икитин Владислав Алексе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икитин Владислав Евгеньевич, к.ф.н., доцент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икитин Евгений Дмитриевич, д.ф.н., д.биол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итин Сергей Александрович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итин Станислав Владимирович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икитина Дарья Сергеевна, ст.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итина Елена Александр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итина Ирина Владимировна, к.ф.н., доцент (Б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итина Ольга Юрьевна, к.ф.н., доцент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итина Татьяна Александровна, к.полит.н., доцент (Стерлитама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итина Татьяна Ивановна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итина Эрбина Витальевна, к.ф.н., доцент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итинская Юлия Константиновна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итченко Елена Эдуардовна, аспира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итюк Сергей Павлович, доцент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ифоров Павел Михайло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ифорова Анастасия Александровна, ассист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икифорова Галина Филиппо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икишина Марина Александро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аев Валерий Евгеньевич, к.ф.н., доцент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аев Владимир Геннадьевич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аев Дмитрий Александро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аева Евгения Михайловна, д.ф.н., доцент (Нижнека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иколаева Ирина Анатольевна, преподаватель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аева Людмила Евгенье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иколаева Людмила Сергеевна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иколаева Оксана Владимировна, к.ф.н., ст.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аенко Наталья Михайловна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иколенко Валентин Михайлович, ст. преподаватель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иколенко Наталья Александровна, к.с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иколин Виктор Владимирович, д.ф.н., проф.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ина Ольга Ивановна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ко Милана Владимировна, к.ф.н., преподаватель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икольский Сергей Анатоль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ненко Лиина Васильевна, к.социол.н., доцент (Донецк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нов Александр Борисович, к.ф.н., доц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нов Кирилл Андрее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иконов Константин Михайлович, д.ф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нов Максим Юрь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нова Эмилия Никола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улин Антон Геннадье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улин Валентин Иванович, к.ист.н., доц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икулин Василий Гаврилович, к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икулина Марина Алексеевна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ульченкова Светлана Анатольевна, к.ф.н., доцент (Петрозавод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ифадьев Владимир Иванович, д.ф.н., проф. ., академик НАН КР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ишнианидзе Ольга Олеговна, к.социол.н., ст. преподаватель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иков Алексей Александрович (Краснознаме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овиков Анатолий Георгиевич, д.ф.н., проф. (Я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овиков Анатолий Степан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иков Валерий Сергеевич, к.ф.н., доцент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иков Владимир Михайлович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овиков Дмитрий Вениаминович, ст.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иков Михаил Евгеньевич, студ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иков Роман Александ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иков Роман Юрьевич, студент (Смоле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овикова Валентина Федоровна, д.экон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овикова Елена Мидхатовна, преподаватель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икова Тамара Михайл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икова Татьяна Олего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овицкий Иван Юрьевич, к.биол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иченко Александр Степан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овичкова Евгения Владимиро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польцева Елена Михайловна, к.ист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ад Сергей Ефстафиевич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елов Виктор Геннадьевич, ассисте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хатский Алексей Сергее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хатько Александр Григорьевич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здреватых Николай Сергее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оконов Вадим Николаевич, к.т.н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осов Владимир Иванович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ов Сергей Константинович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осова Елена Владимировна, к.ист.н.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ова Ольга Васильевна, к.с.-х.н., доцент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осова Татьяна Валентиновна, к.ф.н., доцент (Бел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осова Татьяна Владимировна, к.психол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ович Нина Владимиро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олодин Николай Владимирович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ырина Ольга Александро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ов Леонид Владимирович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Нуйкина Марина Александровна, преподаватель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Нуреева Рида Курбангали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Нуриев Дамир Ахмет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рилова Альбина Захарьяевна, к.ф.н., преподаватель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рмухамедов Эмирхан Урсалханович, преподаватель (Улан-Удэ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рмырзаев Ильгиз Кулмырза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руллин Рафаэль Асгатович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коряк Владимир Михайлович, преподаватель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бидина Елена Юрьевна, ст. преподаватель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ботуров Алексей Васильевич, к.ф.н., доцент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ботурова Галина Николаевна, д.ф.н., проф.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ботурова Наталья Сергеевна, к.ф.н., доцент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бухов Валерий Леонид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Обухов Владимир Емельян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денный Денис Николаевич, к.ф.н., преподаватель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сев А.Н.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диенко Виктория Игоревна, к.ф.н., преподаватель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сейчик Михаил Никола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всянников Леонид Игоревич, ст. преподаватель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сянникова Елена Константиновна, к.ф.н., доцент (Краснодар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вчаров Александр Андреевич, д.ф.н., проф.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чинникова Валентина Юрь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чинникова Ольга Игоревна, аспира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анян Белла Рафаэль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облина Ирина Андреевна, ассист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несова Надежда Викторовна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городников Владимир Петр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городников Юрий Александр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 Екатерина Александр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цов Анатолий Алексе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дуев Степан Федор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демир Эрдоган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кеанский Вячеслав Петрович, д.филол.н., проф.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кладникова Елена Алексеевна, д.ист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кладной Владимир Анатоль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конская Надежда Борисовна, д.ф.н., проф. (Севаст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согина Юлия Валентиновна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тябрьева Мээрим Октябрье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лейникова Елена Геннадьевна, д.ист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лейникова Ирина Евгеньевна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лейникова Ольга Дмитриевна, к.ф.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ейникова Ольга Леонидовна, ассист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ейникова Юлия Владимировна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ейниченко Леонид Николаевич, преподаватель (Севаст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лексюк Анна Владимировна, ст.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ефиренко Сергей Григорье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ешкевич Надежда Алексеевна, к.ф.н.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лешко Владимир Фёдорович, д.филол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лифиренко Александр Борисович, к.б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овянникова З.В., к.ф.н., доцент (Пск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ский Федор Федо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ховиков Григорий Константинович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аров Раджаб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арова Аида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марова Загидат Умаргаджиевна, к.ф.н.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арова Марина Магомедовна, к.ф.н., доц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арова Патимат Алиевна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ельницкий Марк Пет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мельченко Николай Викторович, д.ф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ельченко Роман Александро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егов Дмитрий Викторович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щенко Валерий Леонидович, к.ф.н., доце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щенко Максим Валерьевич, студе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лев Виктор Тимофеевич,к.ф.н.,доц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пейкина Татьяна Владимиро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да Александра Серге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ехов Андрей Михайл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рехов Сергей Иванович, д.ф.н., проф.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реховский Александр Игнатьевич, д.ф.н., проф. (Краснообск Новосибир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Орешников Игорь Михайл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онов Александр Игоревич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рионова Вероника Валерьевна, к.ф.н.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ховский Евгений Аркадье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рлов Александр Николаевич, д.соц.н., к.ф.н., проф. (Б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лов Борис Викторович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рлов Владимир Вячеславович, д.ф.н., проф.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лов Дмитрий Владимирович, студ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рлов Евгений Викторович, к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рлов Михаил Олегович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лов Сергей Александро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рлов Сергей Владимир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лова Александра Василь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рлова Валентина Ильинична, ст. преподаватель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лова Мария Юрьевна, к.ф.н.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рлова Надежда Хаджимерзановна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лова Наталья Павловна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ропай Федор Евдокимо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руджев Заид Мелик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адчий Николай Иванович, к.ф.н., доце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селёдкова Екатерина Юрье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на Кристина Вячеслав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синский Иван Иосифович, д.ф.н., проф. (Улан-Удэ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нцева Надежда Владимировна, преподаватель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сипенко Наталия Владимировна, к.т.н., доцент (Нерюнгри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ов Алексей Иль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сипов Игорь Дмитрие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ов Николай Евдокимович, к.ф.н., доцент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ова Дарина Валерь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ова Дарья Михайл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ова Марина Валерьевна, к.ф.н., ассист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ова Ольга Серге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сипова Юлия Сергеевна, аспира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ливцева Ольга Никола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монова Нургуль Исраиловна, к.ф.н., доцент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ин Владимир Михайлович, студ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совец Сергей Васильевич, к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сков Александр Сергеевич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сташкова Олеся Александровна, ассистент (Абак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строухова Людмила Фроловна, ст. преподаватель (Кург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ькин Николай Николае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сьмук Людмила Алексеевна, д.ф.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хота Алла Петровна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чиров Даши-Дондоп Эметхенович, д.ф.н., проф. (Улан-Удэ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чиров Николай Лиджиевич, к.полит.н. (Элис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кин Владимир Леонидович, доц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кина Анна Владимировна, к.ф.н., доц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чнева Татьяна Михайло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шнуров Андрей Михайлович 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енко Александр Владимирович, к.ф.н., доцент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авленко Андрей Никола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енко Оксана Николаевна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енко Сергей Вячеславович, аспира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 Андрей Вячеславович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авлов Михаил Юрьевич, к.экон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 Святослав Викторо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 Сергей Афанасьевич, к.ф.н., ст.н.с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авлов Сергей Владимирович, аспира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 Юрий Михайлович, ассистент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авлова Влада Александровна, к.ф.н., проф.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а Елена Михайловна, ассист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а Людмила Анатольевна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а Мария Анатольевна, студент (Биробидж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а Наталья Степановна, к.ф.н., доцент (Я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авлова Ольга Александровна, д.филол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а Полина Владимировна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а Татьяна Николаевна, преподаватель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а Татьяна Тимофе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а Юлия Алексе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ий Алексей Игоревич, к.ф.н., доцент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авловский Валерий Владимирович, д.ф.н., проф. (Черновцы, Украин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авлушкова Светлана Вадимовна, аспирант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гиев Марат Борисович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далко Юлия Ивановна (Б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зухина Ольга Ростиславо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к Людмила Евгеньевна, к.ф.н., доцент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алий Ирина Георгиевна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алинчак Сергей Ференцевич, к.ф.н.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ьмер Анастасия Владимир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альчик Наталья Анатольевна,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ьчитская Мария Викторовна, аспира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юкас Ольга Александр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анарин Владимир Иванович, к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арин Павел Александр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Панасенко Василий Иван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анибратов Виктор Никифор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анина Дарья Викторо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ина Лариса Серафимовна, к.ист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иотова Таисия Сергеевна, д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анич Ольга Евгеньевна, ст. преподаватель (Биробидж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ичева Анна Валерь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ичкин Юрий Николаевич, к.ист.н., доцент (Ря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анищев Алексей Леонидович, к.ф.н., ст. преподаватель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ков Виктор Дмитриевич, к.ф.н., доцент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анков Николай Иванович, к.ф.н., доцент (Нерюнгри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кова Татьяна Юрьевна, студ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ова Арина Алексеевна, студент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ова Надежда Леонид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телеева Валентина Павловна, к.ист.н., доц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телеева Юлия Анатоль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тилеева Галина Григорьевна (Севаст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антин Владимир Игор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тюк Александр Владимирович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анферов Константин Никола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анфилова Татьяна Василье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ченко Николай Васильевич, к.ф.н., доцент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ченко Олег Викторович, к.ф.н., доцент (Севаст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анченко Сергей Васильевич, к.ф.н. (Новоросс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анчук Елена Ивановна, к.ф.н., преподаватель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анюков Александр Иванович, д.ф.н., проф.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апырин Дмитрий Владимир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диева Любовь Алексе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зин Александр Михайл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зина Людмила Никола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арамонова Вера Александровна, к.с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арамонова Светлана Павловна, д.ф.н., проф.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илов Олег Викторович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менов Анатолий Александрович, к.ф.н., доц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пиева Залина Нургалие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укова Людмила Валентиновна, к.психол.н.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фёнов Александр Игоревич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фенов Андрей Сергее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фёнов Олег Владимирович, к.ф.н., доцент (Нижневарт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аршиков Владимир Иванович, д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шин Игорь Николаевич, аспира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калова Марина Игнатьевна, аспира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ман Татьяна Борисовна (Пск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ниченко Анжела Эдуардовна, к.психол.н., доцент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овец Юлия Михайловна, к.социол.н., доцент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тухова Елена Валерьевна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астухова Любовь Сергеевна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ько Елена Яковл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куль Андрей Борисо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ракова Алла Владимировна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ула Нора Марис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халина Наталья Павловна, доц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холова Ирина Викторовна, ассистент (Сама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ахряев Максим Павлович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шков Виктор Иванович, аспирант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шкова Елена Сергее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ашковский Мечислав Брониславович, к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щенко Вадим Павл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ш Александр Васильевич, к.ф.н., доцент (Хабар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карская Светлана Анатольевна, к.ф.н., доцент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ккер Ирина Адольфовна, к.ф.н., доцент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левин Илья Борисович, к.ф.н., ассистент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грук Наталия Кирилловна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диков Николай Владимирович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дикова Ирина Геннадьевна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дюр Виталий Васильевич, преподаватель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дюрина Людмила Петровна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ензин Петр Олегович, аспирант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ионжек Евгения Владимировна, аспира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нер Нина Евгеньевна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еньков Виктор Евгеньевич, к.пед.н., доцент (Бел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яшкин Денис Анатольевич, аспира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еревалова Эмилия Николаевна, к.ф.н.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зкина Наталья Юрьевна, к.ф.н., доцент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удов Алексей Геннади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ада Александр Владимирович, к.полит.н., доцент (Стерлитама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тятькин Григорий Федорович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ернацкий Виктор Иванович, д.ф.н., проф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ов Леонид Александ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еров Юрий Валерьян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уанский Сергей Серафимович, к.ф.-м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ерцев Александр Владимирович, д.ф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енко Валентин Николаевич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ецкая Людмила Владимиро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ковец Роман Дмитриевич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оцкий Владислав Анатоль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терев Владимир Николаевич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терова Валентина Андре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етелин Сергей Михайлович, студе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ин Евгений Александрович (Кубин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инова Мария Александровна, к.ф.н., доцент (Сама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акова И.Н., ассист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енко Валерия Владимировна, к.ф.н., доц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етренко Елена Леонид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енко Наталия Сергеевна, н.с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енко Олег Сергеевич, к.ф.-м.н., доц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етренко Юлия Александровна, к.ф.н., ст. преподаватель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в Александр Васильевич (Кубин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в Александр Викторович, аспирант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етров Александр Викторович, к.ф.н.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в Алексей Геннадье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в Вадим Евгеньевич, магистрант (Велик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в Василий Борис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в Геннадий Александрович, к.ф.н., доцент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в Глеб Викторович, к.ф.н., доцент (Пск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етров Игорь Фёдорович, д.ф.н., проф.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етров Кирилл Алексеевич, студ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в Михаил Александрович, к.ф.н., доцент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в Николай Василь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етров Николай Иванович, д.ф.н., проф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в Николай Петрович, к.ф.-м.н., доцент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етров Олег Витальевич, к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трова Галина Дмитриевна, д.ф.н., доцент (Чебоксары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ва Галина Николаевна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етрова Екатерина Викторовна, к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ва Елена Серге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Петрова Лилиана Рафик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ва Юлия Анатоль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сян Давид Гарегин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сян Тигран Гарегин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фанов Дмитрий Вячеславович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унин Дмитрий Дмитри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етрушак Викентий Львович, ст.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етрушенко Лариса Прокопьевна, ст. преподаватель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ушкина Нина Лаврентьевна (Грязовец Вологод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етрык Янина Юрьевна, к.ф.н., ст. преподаватель (Краснодар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тряков Леонид Джоржович, к.ф.н., доцент (Ярослав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етряковская Елена Сергеевна, к.ф.н., ст. преподаватель (Одесс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етряшова М.С., преподаватель (Новоросс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хов Валерий Борисович, к.ист.н., доцент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хова Татьяна Владимировна, к.ист.н., доцент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ько Андрей Андреевич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етьков Валерий Анатольевич, д.пед.н., проф. (Армав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еченкин Александр Степанович, д.ю.н., проф. (Краснознаменск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енкин Владимир Александрович (Краснознаменск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енкина Елена Николаевна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енко Михаил Фёдорович, к.ф.н., доцент (Минск, Белорусс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енов Павел Владимирович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ечерских Николай Александрович, д.ф.н., проф.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ерских Светлана Павловна, к.ф.н., доцент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урин Игорь Васильевич, к.ф.н., доце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ечуров Евгений Александрович, ст. преподаватель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шкун Татьяна Владими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вень Иван Александрович, аспирант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ивоваров Даниил Валентинович, д.ф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воваров Юрий Леонидович, к.т.н., с.н.с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ивоев Василий Михайлович, д.ф.н., проф. (Петрозавод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воева Мария Васильевна, аспирант (Петрозавод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игалев Александр Иванович, д.ф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голь Петр Никола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игров Константин Семен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игулевский Виктор Олегович, д.ф.н., проф. (Ростов-на-Дону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лецкий Сергей Григорьевич, к.ф.н., доцент (Ярослав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ипенко Александра Валерь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илия Далила Чичовна, к.ф.н., доцент (Сухум, Абхаз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илюгина Наталья Борисовна, к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нтусов Антон Николаевич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онткевич Лариса Юрьевна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ирайнен Евгения Викторовна, к.ф.н., ассистент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ирен Мария Ивановна, д.социол.н., проф. (Киев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ирогов Александр Иван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рева Анна Александровна, преподаватель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ренков Александр Анатольевич, к.ф.н., доце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исарчик Леонид Юрьевич, к.ф.н., доц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исарчик Татьяна Петровна, к.ф.н., доц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карев Лев Никола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кунова Лариса Петровна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исманик Матвей Григорьевич, д.ф.н., проф.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исьменский Геннадий Иванович, д.воен.н., д.ист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ича Владимир Маркович, д.социол.н., проф. (Львов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чугина Татьяна Августовна, к.социол.н., доцент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ишун Сергей Викторович, д.ф.н., проф.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щела Татьяна Сергеевна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лавич Владимир Петрович, д.ф.н., проф.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ксина Ольга Николаевна, аспира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онов Владимир Василь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латонова Марионелла Владимиро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онова Светлана Ипатовна, к.ф.н., доцент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ебанек Ольга Василье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есский Борис Васильевич, к.ф.н., доцент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тицина Наталья, студ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тников Валерий Валерьевич, преподаватель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лотников Владимир Александрович, д.ф-м.н., проф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тников Владимир Валерьевич, преподаватель, аспира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лотников Владимир Ильич, д.ф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тников С.А., аспирант (Кург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лотникова Лариса Ильинична, к.ф.н.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лотникова Татьяна Валерьевна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хих Геннадий Иванович, преподаватель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хова Мария Александр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лохотнюк Владимир Сергеевич, к.ф.н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ин Леонид Николаевич, к.ф.-м.н., доце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аркова Татьяна Александр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ова Светлана Михайловна, к.ф.н., доцент (Льв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асий Анатолий Кириллович, к.ю.н., доктор философии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горадзе Асан Алимович, д.ф.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релов Олег Федорович,к.ф.ндоц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рельцев Виктор Павлович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рельчик Анастасия Вячеславовна, к.ф.н., преподаватель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сян Марк Генригович, студент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грешаева Татьяна Анатольевна, д.ф.н., проф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удина Татьяна Васильевна, к.ф.н., доц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уляева Светлана Алексеевна, к.ф.н., доцент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ойская Любовь Тимофе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ойская Наталия Владимировна, к.ф.н., доце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ойская Наталия Леонидовна, аспира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ойский Леонид Яковлевич, к.ф.н., доце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ысоцкая Евгения Алексеевна, аспира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дживалкин Валерия Ивановна, д.социол.н.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золкова Наталья Андреевна, к.ф.н., доцент (Озерск Челябин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одмазкова Ирина Юрьевна, ст. преподаватель (Нерюнгри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пригора Станислав Яковлевич, д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ятова Вера Валерьевна, аспирант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ский Владислав Александрович, аспирант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жарский Святослав Дмитриевич, к.психол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здеев Юрий Викторович, ст. преподаватель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зднева Светлана Павловна, д.ф.н., проф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здняков Владимир Яковлевич, к.экон.н., проф. 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Поздяева Светлана Михайл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оземов Сергей Юрьевич, преподаватель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на Марина Борисовна, к.психол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тило Оксана Алексеевна, к.ф.н., доцент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овская Елена Михайловна, аспира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овская Татьяна Павл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атайко Сергей Василье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олева Юлия Владимировна, преподаватель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вой Илья Игор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жаев Дмитрий Владимирович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жаев Павел Леонидович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канова Елена Петровна, к.ф.н., ст.н.с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ликарпов Виталий Семено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ликарпова Валентина Александровна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ова Юлия Михайловна, к.ф.н., доцент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лищук Михаил Лазаревич, д.ф.н., проф. (Бостон, штат Масачусетс, СШ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икова Елена Сергеевна, студ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Половинкина Лариса Михайловна, к.ф.н., доцент (Нижний Новгород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вченя Геннадий Гаврил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ложенкова Елена Юрьевна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олозов Алексей Павлович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зова Ирина Владимировна, д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эктов Евгений Алексее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эктова Ирина Никола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ков Алексей Викторович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ков Анатолий Анатольевич, студент (Елец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ляков Борис Борисович, ст. преподаватель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кова Ирина Алексеевна, к.ф.н., доц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кова Ирина Геннадьевна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лякова Ирина Павловна, к.ф.н.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кова Светлана Михайл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олякова Яна Степано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лянская Ольга Владимировна, к.социол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нский Виталий Семенович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омазанов Александр Сергеевич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рцева Альбина Михайловна, к.ф.н., доцент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зовкина Ирина Федор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номарёв Василий Юрьевич, к.социол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омарев Владимир Виссарионович, к.ф.н., доцент (Ря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омарев Дмитрий Иванович, к.ф.н., доцент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омарева Анна Сергеевна, студент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омарева Ксения Владимир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омарева Ульяна Ивановна, студент (Стерлитама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пков Валериан Владимирович, д.экон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ков Константин Александрович, студ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пков Юрий Владимирович, д.ф.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пкова Наталья Владимировна, д.ф.н., проф.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лавская Татьяна Николаевна, к.ф.н., доц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пов Александр Вадим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ов Алексей Петро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пов Анатолий Петрович, к.ф.н., проф.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ов Андрей, студент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ов Антон Владимирович, аспира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пов Валентин Ярославович, к.ф.н.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пов Виктор Семенович, к.т.н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ов Денис Ивано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ов Дмитрий Владимирович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ов Евгений Николаевич, ассистент (Я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опов Михаил Васильевич, д.ф.н., проф. 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ов Михаил Николаевич, доктор богословия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ов Николай Андреевич, к.ф.н., доцент (Ри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ов Сергей Иванович, преподаватель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ов Станислав Александро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ов Юрий Виктор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пов Юрий Петрович, к.ф.н., проф.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опова Алена Викторовна, преподаватель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ова Варвара Сергеевна, ассист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ова Мария Леонидовна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ова Ольга Владимировна, аспира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ова Светлана Сергеевна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цов Дмитрий Александрович, ассист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ройков Сергей Юрьевич, к.ф.-м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рошенко Ольга Юрьевна, к.ф.н.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орсин Михаил Сергеевич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ртнов Александр Николаевич, д.ф.н., проф.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убец Ирина Иван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рублева Наталия Владимировна, к.ф.н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ручевская Ариана Федоровна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хачёв Василий Николаевич, к.ф.н., доцент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оршнев Валерий Павлович, д.ф.н., проф. 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спелова Александра Ивановна, д.ф.н., проф. (Магад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никова Валентина Виктор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нова Татьяна Евгеньевна,к.культурологии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анина Любовь Евгеньевна, к.ф.н., доцент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апенков Александр Васильевич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апов Алексей Анатоль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апов Григорий Герасимович, доцент (Киев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Потапов Д.В., аспирант </w:t>
      </w:r>
      <w:r>
        <w:rPr>
          <w:rFonts w:cs="Times New Roman" w:ascii="Times New Roman" w:hAnsi="Times New Roman"/>
        </w:rPr>
        <w:t>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апов Илья Александр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Потапова Светлана Виктор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ашова Маргарита Игор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темкин Алексей Васильевич, к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Потемкина Валентина Никола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мкина Татьяна Владимировна, к.ф.н., преподаватель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яева Ольга Борисовна, к.ф.н., доцент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отоцкий Дмитрий Владими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ылицына Любовь Александровна, к.ф.н., доцент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хилько Александр Дмитриевич, д.ф.н. (Армав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охорукова Маргарита Павловна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чебут Людмила Георгиевна, д.п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гина Любовь Фёдоровна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ар Олег Олегович, студ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нагиди Фотини Фёдоровна, к.ф.н., доцент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йд Валерия Виктор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солов Михаил Алексе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ушкин Виталий Антон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рацко Геннадий Святославович, д.ф.н., д.юрид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реловская Екатерина Валерьевна, ст. преподаватель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реображенская Кира Владиславовна, ст.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женский Юрий Василь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 Галина Михайловна, преподаватель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жиленская Ирина Борисовна, к.ф.н., доцент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ржиленский Владимир Игоревич, д.ф.н., проф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рибытков Гаврил Иванович, к.ф.н., проф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алов Николай Геннадьевич, д.экон.н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ривалова Мария Владимировна, аспирант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ладовский Сергей Андрее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рилуцкий Александр Михайлович, к.ф.н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уцкий Николай Иванович, доцент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тченко Кирилл Валерьевич, аспирант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ченко Геннадий Петрович, к.юрид.н., доц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риходько Евгения Анатолье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ько Наталья Юрьевна, к.ф.н.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рокопьев Виктор Павлович, к.юрид.н., проф.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офьев Игорь Викторович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офьева Галина Петровна, к.ф.н., доцент (Хабар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рокофьева Наталья Дмитриевна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уденкова Ольга Викторовна, ккультурологии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Прокшина Лира Рифгат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нин Михаил Анатольевич, к.мед.н., с.н.с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ронина Татьяна Сергеевна, к.ф.н., ст. преподаватель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нских Виталий Станиславович, к.ф.-м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ветов Сергей Юрьевич, к.ф.н., доце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виркина Александра Александр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роскурин Иван Викторович, аспирант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курина Ирина Викторо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яник Наталья Андре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асенко Ирина Николае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попов Юрий Константинович, к.ф.н., доц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рохоров Василий Петрович, к.техн.н. (Александров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рохоров Михаил Михайлович, д.ф.н., проф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рохоров-Малясов Георгий Сергеевич, к.ф.н.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удников Игорь Леонидович (Кубин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удникова Марина Михайловна (Б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Пружинин Константин Николаевич,к.пед.н. (Иркутск) </w:t>
        <w:tab/>
        <w:t xml:space="preserve"> </w:t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ружинина Марина Викторовна,к.пед.н.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рыгунов Григорий Павлович, ст. преподаватель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ытков Владимир Павлович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дилова Елена Константино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хин Николай Геннадьевич, лабо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ху Рузана Владимировна, к.ф.н., ассист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цына Ольга Вячеславовна, к.ф.н., доцент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угачёв Олег Сергеевич, д.ф.н., проф.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гачев Тимофей Сергеевич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узиков Владимир Георгиевич, д.ф.н., проф.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зько Вера Ивановна, к.ф.н.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уля Юрий Сергеевич, к.филол.н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ргин Сергей Петрович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Пурынычева Галина Михайловна, д.ф.н., проф. (Йошкар-Ол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овалова Ирина Викторовна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оварова Анна Олеговна, ассист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Пухальская Светлана Александровна, ст. преподаватель (Нерюнгри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учкина Инга Юрьевна, к.ф.н., ст. преподаватель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шина Лада Юрьевна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ушкарев Юрий Викторович, к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шкарева Елена Александровна, к.ф.н., доце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Пушкарева Марина Алексе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ушкарёва Наталья Александровна, ст. преподаватель (Кург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ушкарёва Наталья Васильевна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шкарёва Татьяна Ивановна, к.ф.н., доцент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шкарский Анатолий Геннадьевич, ассист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шкарь Ольга Андре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ушкин Владимир Георгие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ю Юлия Валерье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фаненштиль Иван Алексеевич, д.ф.н., проф.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жик Артем Александрович, студент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ырин Александр Григорь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рин Григорий Александ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рина Екатерина Григорь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ьяных Вера Сергеевна, аспирант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ятак Владимир Иванович, к.ф.н., проф. (Биробидж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ин ЮрийПетрович, к.ф.н., доцент (Костром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ков Никита Аркадьевич, студ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кова Наталья Львовна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инович Ольга Ильинична, к.ф.н., доцент (Армав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абош Василий Антонович, к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гозина Альбина Сергеевна, к.ф.н, доце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гозина Юлия Вадим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аев Александр Владимиро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жабов Осман Раджабович, к.ф.н., доц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адовель Михаил Рувино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адугин Алексей Алексеевич, д.ф.н., проф.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ченко Ольга Алексее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адькова Екатерина Александровна, ст. преподаватель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ев Владимир Игоревич (Астрахань, Сави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евская Маргарита Николаевна, артистка-вокалистк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евский Александр Николаевич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еев Данил Николае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азин Александр Владимир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Разин Александр Сергеевич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инов Юрий Анатольевич, к.ф.н., доцент (Сама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горская Марина Яновна, ассист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горский Ян Янович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в Олег Станиславович, к.ф.н., преподаватель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азумный Владимир Александр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умова Любовь Дмитрие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азумовский Олег Сергеевич, д.ф.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итина Маргарита Юрьевна, к.ф.н., доц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айбекас Альберт Янович, д.ф.н., проф.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ковских Валерия Леонидовна, стпрепоаватель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Ралдыгина Галина Митрофановна, д.ист.н., проф.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мазанов М.Р., аспира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мазанова Таскиря Мусаевнак.ф.н., ст.преподаватель ( 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амих Вера Алексеевна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пов Николай Петрович, к.ист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Рассадин Сергей Валентинович, к.ф.н., доцент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ассказов Леонид Дементьевич, к.ф.н.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ова Наталья Николаевна, экономис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Рассолова Ирина Юрь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ассыпнов Виталий Александрович, д.биол.н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асторгуев Валерий Никола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оргуев Валерий Павл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тников Евгений Викторович, к.ф.н., доцент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Рафиков Ансар Марат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фикова Альбина Раилевна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хамилов Роман Викторо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аханский Анатолий Варфоломеевич, д.экон.н., проф. (Киев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хвалова Валентина Константиновна, к.ф.н.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химбаева Рада Александр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ахимов Олег Ходжи-Али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химова Лейсан Асхатовна, к.полит.н., доцент (Стерлитама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Рахимова Наталия Всеволод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химова Ума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Рахимьянов Кавый Мурзакамал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ахманин Валентин Сидорович, д.ф.н., проф.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хманкулова Нелли Фидеи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Рахматуллин Рафаэль Юсуп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Рахматуллина Зиля Нурмухамет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Рахматуллина Зугура Яганур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Рахматуллина Эльвира Шафкат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ачин Евгений Иван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ачков-Апраксин Виталий Петр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Рашитов Ильзам Масгут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ькин Игорь Александро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ежабек Евгений Ярославо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ежеп Светлана Владимировна, д.ф.н., проф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вая Анна Александр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Резник Сергей Васильевич, к.ф.н., ст. преподаватель (Бел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езников Владимир Моисеевич, к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Резяпова Гузель Фрат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йдман Илья Исаакович,преподаватель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йнварт Владислав Михайлович, преподаватель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йфман Борис Викторович, ккультурологии, доцент (Глазов, Удмурти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ешева Фарида Марсильевна, к.психол.н, доце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енцова Иванна Вадиз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емизов Игорь Николаевич, д.ф.н., проф.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Реутов Владимир Алексеевич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ешетникова Нина Фёдоровна, ст. преподаватель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това Татьяна Юрьевна, ассистент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жаницын Павел Николае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гина Юлия Игоревна, преподаватель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ижий Анатолий Иванович, ст. преподаватель (Киев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имаренко Игорь Васильевич, ст. преподаватель (Киев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Римский Виктор Павлович, д.ф.н., проф. (Бел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шко Татьяна Иван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янова Рина Ахметовна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гальский Андрей Юрье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огальский Евгений Иванович, к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ганова Татьяна Михайл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гачев Кирилл Александр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гачева Дарья Игор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огов Игорь Михайл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огова Надежда Владимировна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огова Светлана Алексеевна, к.пед.н.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огожкин Леонид Павлович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гожникова Варвара Николае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одачин Владимир Михайл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одзинский Дмитрий Леонидович, к.ф.н., ст.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один Евгений Викторович, к.ф.н., ст. преподаватель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одионов Борис Анатольевич, д.ф.н., проф.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онов Сергей Николаевич, к.ф.н., доцент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онов Сергей Сергеевич, бизнесмен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одионов Трофим Петрович, к.ф.н., проф. (Я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онова Анастасия Игоревна, доц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чев Леонид Георгиевич, к.ф.н., доцент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однов Лев Николаевич, д.ф.н., проф. (Костром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нова Надежда Никола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ожко Константин Григорьевич, д.ф.н., проф.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ков Александр Анатолье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ков Владимир Петрович, д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кова Елена Анатоль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Розенфельд Элина Владимировна, ст. преподаватель (Новоросс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озин Вадим Марк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озин Михаил Дмитриевич, д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озов Николай Сергеевич, д.ф.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ихин Александр Евгеньевич (Софри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енко Борис Иван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енко Валерий Борис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оманенко Инна Борисовна, к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оманенко Николай Василье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оманенко Сергей Степанович, аспирант, ст. преподаватель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Романов Александр Александрович, к.ф.н., преподаватель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ов Анатолий Владимирович, аспира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ов Валерий Анастасович, к.ф.н., доцент (Пск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оманова Анна Петровна, д.ф.н., проф.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ова Кира Степановна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овский А.Б., студент (Пск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ычева Тамара Александр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юк Алёна Викторовна, аспира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юк Татьяна Владимировна, аспира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юк Татьяна Николаевна, к.ф.н., доцент (Кург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омащенко Александр Александрович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омащенко Мария Александровна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м Марк Валерьевич, д.ф.н., доце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Рослякова Жанна Владимиро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нг Анна Юрь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оссинский Александр Георгиевич, к.ф.н., проф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ова Наталья Николаевна, к.ф.н., доцент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Ростовский Александр Никола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овцев Александр Николаевич, д.ф.н., доцент (Ря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танова Мира Борисовна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тарь Марина Васильевна, к.ф.н., доцент (Ря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Ротенфельд Юрий Александрович, д.ф.н., проф. (Луганск, Украин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Роцинский Станислав Борис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щин Виктор Анатолье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щина Анастасия Александр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ощупин Владимир Тимофеевич, к.полит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убанцова Тамара Антоновна, д.ф.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в Михаил Степанович, к.ф.н., доцент (Ря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цева Ольга Иван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убцов Иван Ефимович, к.ф.н., проф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убцова Екатерина Романовна, к.биол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цова Елена Валерьевна, к.ф.н., ассист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даков Александр Владимирович, аспирант (Старый Оско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удаков Леонид Иль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удакова Юлия Сергеевна, ст. преподаватель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дановская Светлана Валерь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уденко А.И., к.пед.н. (Пск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денко Андрей Михайлович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денко Виктор Николаевич, д.ю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денко Елена Николаевна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денко Николай Васильевич, к.ф.н., доцент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Рудзит Ирина Анатольевна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ди Амина Шамильевна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дницкая Татьяна Юрьевна, аспирант (Костром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дяк Ирина Изяслав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занов Владимир Иванович, к.ф.н., доцент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зматова Гулноз Мирахраровна, к.ф.н., доцент (Ташкент, Узбеки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укавичников Александр Николаевич, к.ф.н., ст. преподаватель (Велик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укавишников Валерий Алексеевич, к.т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лёв Сергей Петрович, преподаватель (Сергиев-Посад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лин Сергей Александ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мянцев Максим Валерьевич, к.ф.н., доцент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мянцева Вера Никола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мянцева Марина Георгиевна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умянцева Наталья Михайловна, д.пед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мянцева Оксана Степано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усаков Василий Матвеевич, д.ф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усакова Ольга Фредовна, д.полит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анова Е.А(Курга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си Р.Ф(Ярослав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ков Андрей Викторович, студент (Биробидж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личенко Марина Владимировна, студ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манов Валерий Георги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усяева Марина Владимировна, кискусствоведения, ст. преподаватель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та Владимир Дмитри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Рухтин Александр Анатольевич, аспира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чкина Галина Филипп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щин Дмитрий Александрович, к.ист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щина Елена Александровна, к.биол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щина Татьяна Александ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ак Кристина Игор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аков Евгений Петрович, к.ф.н., доц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ыбаков Николай Сергеевич, д.ф.н., проф. (Пск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ыбаков Олег Юрьевич, д.ф.н., проф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акова Мария Сергеевна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акова Надежда Анатольевна, к.ф.н., доцент (Пск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ин Владимир Александрович, д.ф.н., доцент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никова Валерия Юрьевна, доцент (Костром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жененков Евгений Владимирович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жих Мария Вильевна (Б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жкова Галина Семеновна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жкова Дарья Алексее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Рыжов Леонид Григорьевич, к.ф.н., доцент (Москв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жов Леонид Григорьевич, к.ф.н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ыкун Галина Николаевна, д.ист.н., проф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ндин Виктор Андреевич, к.ф.н., доцент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Рысаев Ильшат Шавали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скин Виктор Семенович, к.ф.-м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ыскина Марина Викторовна, ст.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ысь Юлиан Иосифович, к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чкова Людмила Павловна, к.ф.н., доцент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юмин Николай Германович, ассистент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ябов Олег Вячеславович, д.ф.н., проф.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ябова Елена Львовна, к.социол.н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ябова Лариса Владимировна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ябова Марина Эдуардовна, д.ф.н., проф. (Сара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Рябчикова Софья Михайл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язанов Даниил Сергеевич, к.ф.н.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занова Ирина Филипповна, к.ф.н., доц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занцев Валерий Борис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язанцев Игорь Павлович, д.экон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ховская Татьяна Викторовна, к.ф.н., преподаватель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Ряшкин Максим Александрович, аспирант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бекия Раушана Бейсеновна, д.ф.н., проф.  (Стерлитама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абекия Раушания Бейсен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аблин Тимур Виталь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ввинов Андрей Саввич, д.ф.н., проф. (Я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вельев Алексей Игор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вельев Виктор Петрович, к.ф.н. (Льв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авельев Евгений Дмитриевич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вельева Екатерина Никола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вельева Ксения Александровна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вельева Марина Юрьевна, д.ф.н. (Киев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венко Наталья Васильевна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венков Николай Николаевич, аспира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вин Ярослав Феликсович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авина Ирина Владимировна, стпреп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вина Любовь Викторовна, к.ф.н., доц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вицкий Федор Николаевич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авка Аврора Валерье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вкин Александр Семенович, к.ф.н., доц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вруцкая Елизавета Петровна, д.ф.н., проф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авсерис Олеся Анатольевна, к.ф.н.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вцова Надежда Ивановна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вченко Людмила Александровна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вченков Александр Витальевич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вчук Валерий Владимир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галаков Анатолий Михайлович, д.ф-м.н., проф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ган Ирина Юрь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агатовский Валерий Николае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гетдинов Эльфир Нугман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адков Виктор Георгиевич, д.экон.н., проф.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дуллаев Роберт Садикович, аспира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дченко Дина Владимир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дыков Марат Борисович, д.ф.н., проф.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адыкова Ания Гайсин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адыкова Лира Геннадь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енко Наталья Ряфиковна, к.филол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жин Алексей Серге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зеева Нелли Николаевна, д.экон.н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зонова Людмила Алексеевна, к.ф.н.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азонова Юлия Владимировна, аспира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идгареева Татьяна Вени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идова Зайнаб Тавсултановна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идова Наида Рабадановна, аспира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аитов Уильдан Гильман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гидова Аминат Мухтаровна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дукова Суржана Юрь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кина Гузель Кабировна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йфутдинова Зифа Низамовна, к.б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квин Михаил Александрович, аспирант (Нижневарт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киева Оксана Хизировна, ассистент (Черкес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кутин Вячеслав Аркадьевич, д.ф.н., проф.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ламов Борис Савельевич, д.ф.н., проф.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лбиева Инна Сергеевна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лгиреев Али, аспирант (Грозный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алиев Равиль Зия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лиева Чинара Белеко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лихов Али Вайсович, д.пед.н., проф.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алихов Гафур Губа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лихова Заира Мавлетгереевна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алишева Эльвира Габит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лманов Казимагомед Дадаевич, к.ф.н., доц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лманова Аминат Казимагомедовна, к.ф.н., доц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лькова Нина Емельян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марин Александр Викторович, к.филол.н. (Старый Оско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рин Анатолий Никола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рина Людмила Всеволодовна, н.с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бор Екатерина Сергеевна, студ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едов Микаэль Джейхун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едов Руслан Вугар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итова Ольга Андре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мойлова Екатерина Александровна, д.психол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амостроенко Георгий Максимович, д.экон.н., проф.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мсин Алексей Иванович, к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амсонова Елена Юрьевна, ст. преподаватель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усенко Игорь Александрович, аспирант (Армав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дагийн Энхтуяа, к.ф.н., доцент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ндакова ЛюдмилаГармаевна, д.ф.н., проф. (Улан-Удэ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ндомирский Семён Моисеевич, к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ин Александр Викторович, к.ф.н., доцент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никова Ольга Владимировна, к.ф.н., доцент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ович Александр Виталье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ночкин Владимир Викторович, к.ф-м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фирова Ольга Владиславовна, к.пед.н., доц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прыкина Екатерина Владимировна, к.ф.н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райкина Галина Сергее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раф Михаил Яковлевич, д.ф.н., проф.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арбасова Дарина Андрее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арваров Равиль Муллаян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ркарова Наила Ахедовна, к.ф.н., доц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аркисян Ирина Феликсо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рнацкий Никита Петрович, к.ф.н.,доцент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рычев Евгений Василь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рычев Олег Викторович, к.ф.н., доц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арычева Любовь Петровна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тыбалдинова Куляш Мухамедин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фина А.М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фонова Алла Владимировна, к.ист.н., доцент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фонова Алла Сергеевна, ст.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фонова Наталья Вячеславовна, к.ф.н., доце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афонова Ольга Виктор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фронов Игорь Александр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фронов Петр Александрович, н.с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фронов Тарас Никола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фрошкин Юрий Васильевич, д.т.н.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харов Валерий Васильевич, д.т.н., проф.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харова Мария Виктор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хибгоряев Вадим Хасанович, к.ф.н. (Магад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хновский Евгений Васильевич, к.ист.н., доцент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ачков Вячеслав Никола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япин Владислав Олегович, к.ф.н., преподаватель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вадьбина Татьяна Владимировна, д.ф.н., проф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жинцева Марина Александровна, аспирант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гузов Анвер Тафикович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лаев Виктор Дмитриевич, к.ф.н., доц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ветлов Виктор Александр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вечников Владимир Павлович, д.ф.н., проф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чникова Вера Дмитриевна, аспирант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рский Александр Александрович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винторжицкая Ирина Андреевна, д.пед.н., проф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нцова Анастасия Александро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нцова Светлана Михайловна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вириденко Андрей Арь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вирский Яков Иосифович, д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стельникова Светлана Александровна, аспирант (Старый Оско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витин Александр Парфенович, д.ф.н., проф.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вяткин Игорь Сергеевич, студент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вятохина Галина Борис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Сгибнева Ольга Ивановна, д.ф.н., проф. (Волгоград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евальников Андрей Юрьевич, д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астьянов Сергей Владимирович, аспирант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ерова Наталья Юрьевна, к.пед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рюкова Екатерина Сергеевна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аев Павел Валерьевич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едов Илья Никола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Сейфуллаев Резванолла Султанович, к.ф.н. (Москв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ундант Сергей Григорьевич,к.ф.н., доц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еверстов Роман Евгеньевич, к.ф.н., доцент (Хабар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еверстова Галина Александровна, к.ф.н., доцент (Хабар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езнёв Владислав Михайлович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елезнева Эльвира Николаевна, ст. преподаватель (Абак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иванов Евгений Алексее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еливанов Фёдор Андреевич, д.ф.н., проф.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еливанова Виолетта Иван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иванова Кристина Сергее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кова Елена Андре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емаева Ирина Иван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дова Полупан Нина Григорьевна, к.социол.н., доцент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на Виктория Александр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емёнкин Николай Семён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нков Вадим Евгенье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еменов Александр Иванович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ёнов Василий Витальевич, ассист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ёнов Дмитрий Владимирович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нов Михаил Олег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емёнов Пётр Парфирьевич, к.пед.н.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еменов Сергей Никола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еменова Альфия Назиб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нова Арина Олег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еменова Вероника Георгиевна, к.ф.н. (Таганро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емёнова Галина Владимировна, к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ёнова Галина Юрь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ёнова Евгения Валерь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нова Екатерина Викторовна, аспирант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нова Ольга Александровна, к.ф.н., доцент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нова Ольга Юрь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еменова Светлана Григорьевна, д.филол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еменова Татьяна Николае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нюк Антон Павлович, к.ист.н., доц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еменюк Елена Юрьевна, к.ф.н. (Армав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емидел Ольга Федоро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емилет Тамара Алексеевна, д.ф.н., проф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ина Анна Андреевна (Видное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ёмушкин Анатолий Василь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нина Ольга Валентиновна, аспирант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енникова Екатерина Джаудат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нчина Юлия Никола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нюшкина Татьяна Александровна, к.ф.н., доце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афимов Юрий Алексеевич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ербиненко Вячеслав Владимир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ергеев Александр Сергеевич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ев Андрей Васильевич, к.культур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ев Вячеслав Андреевич, д.т.н., доцент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ев Егор Федорович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ев Михаил Юрьевич, доктор философии (Havertown, PA, СШ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ергеев Николай Ильич, к.полит.н. (Черкес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ева Анжелика Ивановна, аспирант (Я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ева Надежда Ивановна, к.ф.н., доцент (Б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ергеева Ольга Алексее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ергеева Ольга Вячеславовна, к.с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иевская Галина Евгенье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иенко Тамара Васильевна, к.ф.н., доце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ергодеева Елена Александровна, д.ф.н., проф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ердобинцев Кирилл Станиславович, к.ф.н., проф.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ердюкова Елена Владимировна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бряков Фаниль Фагимович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брякова Екатерина Серге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брякова Марина Александровна, ассист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ерегин Александр Никола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гин Максим Евгеньевич, аспира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ерёгина Тамара Владимировна, к.ф.н., проф.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ёгина Татьяна Николаевна, к.ф.н., доц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ереда Алексей Валентинович, аспирант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кова Дарья Сергее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еркова Вера Анатольевна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ов Юрий Михайлович, к.ф.н., доцент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ова Дарья Евгень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Серова Наталья Викторовна, к.ф.н., доцент (Новороссийск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ерцова Анна Петр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ерякова Ирина Николаевна, аспирант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якова Татьяна Николаевна, к.ф.н., доцент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фикурбанова Гульмира Магомедзагировна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ивоволовДмитрий Федорович, к.ф.н.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ивохина Любовь Николаевна, к.пед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гарева Елена Валентиновна, к.ф.н., доцент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идельников Дмитрий Николаевич, ассист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нева Людмила Нестер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нева Татьяна Борисовна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оренко Анна Феликсовна, к.ф-м.н., с.н.с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оренко Елена Геннадьевна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оренко Наталья Сергеевна, к.ф.н., доце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идоренко Николай Иван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оренко Ольга Васильевна, аспирант (Оре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оренко Ольга Владимиро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оров Александр Николаевич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идоров Валерий Григорьевич, д.ф.н., проф.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оров Иван Николае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оров Николай Михайло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идоров Сергей Андрее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орова Галина Петровна, к.ист.н., доцент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орова Ирина Михайловна (Ры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орова Надежда Васильевна (Я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орова Татьяна Александровна, к.ф.н., доцент (Новосибирс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Сидорова, д.ф.н. (Ярослав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изинцев Юрий Анатоль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зова Наталья Зиратдиновна, аспира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изяев Сергей Валерьевич, к.п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икорский Борис Францевич, к.ф.н., проф.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илантьев Аркадий Николаевич, к.ф.н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антьева Галина Александровна, ассист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илантьева Маргарита Вениамин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енко Светлана Владимировна, к.ф.н.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илина Светлана Николаевна, д.пед.н., проф.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иличев Дмитрий Александр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ильвестрова Тамара Яковлевна, д.ф.н., проф.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ильнова Елена Ивановна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акин Вадим Владимирович, юрист, подполковник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иманов Александр Леонидович, д.ф.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кина Надежда Николаевна, к.ф.н., доцент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ев Евгений Николаевич, к.ф.н., доц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ева Наталия Владимировна (Можа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ельников Никита, студент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ицына Наталия Владимир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ицына Татьяна Александр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иницына Татьяна Ивановна, к.ф.н., доцент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цова Людмила Константиновна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инченко Георгий Чонгарович, д.ф.н., проф.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ьковская Елена Михайловна, аспира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иняев Алексей Владимирович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ажова Мария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ажудинова Загидат Абдулвахидовна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иразетдинов Рамиль Хамит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иразетдинова Римма Фарит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ин Ева Сергеевна, преподаватель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иротин Владимир Ильич (Люберцы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итникова Дарья Леонидовна, к.ф.н.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ницкая Евгения Александровна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унов Дмитрий Александрович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кун Артем Александро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лацкая Елена Витальевна,аспира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катерщикова Алла Викторовна, ст.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чко Марина Владимир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качков Алексей Сергеевич, к.ф.н., ст. преподаватель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рцов Алексей Владимирович (Озерск Челябин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рцова Ксения Аркадьевна (Озерск Челябин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рцова Людмила Михайл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рчевский Константин Анатольевич, д.техн.н.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кибицкий Марк Михайл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клифасовский Дмитрий Александрович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кляр Василий Васильевич,к.ф.н., проф.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кляренко Надежда Викторовна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яров Юрий Алиевич (Химки, 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ярова Галина Михайловна (Химки, 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кобликова Татьяна Владимировна, д.пед.н., проф.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блякова Светлана Виктор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виков Алексей Константинович, к.полит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копинцева Татьяна Юрьевна, к.ф.н., доц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коробогатская Светлана Ивановна, к.ф.н. (Батайск Рост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богатько Александр Владимиро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думов Владимир Михайлович (Брянс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Скородумов С.Н., к.ф.н. (Ярослав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думова Ольга Борисовна, д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ходов Сергей Николаевич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ходова Светлана Игор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ходова Татьяна Григорьевна, к.ист.н., доц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корупская Юлия Георгие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ипай Алексей Викторович, юрис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ипай Виктор Алексе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крипник Константин Дмитрие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крыпник Владимир Романович, к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умина Валентина Александровна, к.ист.н., доцент (Черновцы, Украин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вянов Андрей Станислав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лепаков Владимир Семенович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пынина Ирина Ивановна, аспира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лизовский Дмитрий Егорович, д.ист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лимова Лариса Алексеевна, ст. преподаватель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божанин Алексей Вячеславович, аспира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нов Николай Николаевич, к.т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лусова Виктория Сергеевна, к.ф.н., ст. преподаватель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хенский Василий Фёдорович,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лышкин Геннадий Геннадьевич, д.филол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юсарева Наталья Дмитри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магина Анастасия Сергее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магина Елена Владимировна, кискусствоведения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азнова Ольга Фёдоровна, к.ф.н., доцент (Велик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анин Николай Александро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анина Татьяна Александровна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нов Александр Владимирович, аспира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мирнов Алексей Евгеньевич, к.ф.н., доцент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мирнов Анатолий Павлович, д.ф.-м.н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мирнов Андрей Вадимович, д.ф.н., проф. ., член-коррРАН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нов Антон Викто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нов Антон Никола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мирнов Виктор Витальевич, к.ф.н., доцент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нов Виктор Пет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мирнов Григорий Станиславович, д.ф.н., проф.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мирнов Дмитрий Вячеславович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нов Дмитрий Григорьевич, к.ф.н., доцент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ирнов Иван Сергеевич (Йошкар-Ол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нов Талибжан Анатольевич, к.ф.н., доцент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нова Галина Никола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мирнова Елена Дмитрие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нова Елена Львовна, к.ф.н., доцент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нова Инна Борис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Смирнова Лариса Григорьевна, к.ф.н. (Йошкар-Ол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нова Мария Виталь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мойлов Андрей Александрович (Йошкар-О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льянов Максим Сергее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негарёв Илья Иванович, ст. преподаватель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несар Владимир Исаакович, д.ф.н., проф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инов Василий Мефодьевич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олев Константин Павлович, студ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олева Елена Владими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аков Борис Николаевич, к.филол.н., доцент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анова Марина Мухарбеко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иева Фатима Харитоно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овнина Ирина Яновна, ассист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околов Александр Николаевич, д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олов Алексей Василь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олов Алексей Михайло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олов Анатолий Романович, к.ф.н., доцент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олов Андрей Сергеевич, к.ф.н., доцент (Петрозавод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олов Валерий Николаевич, к.ф.н., доцент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олов Дмитрий Анатоль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околов Сергей Васильевич, д.ф.н., проф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олов Сергей Владимирович (Киев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олов Сергей Макарович, к.ф.н., и.одоцента (Улан-Удэ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околов Юрий Николаевич, д.ф.н., проф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олова Антонина Александровна, к.ф.н, доце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околова Людмила Борисовна, к.пед.н., доц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околова Наталья Леонидовна, к.ф.н. (Сама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околова Ольга Петровна, к.ф.н., ст. преподаватель (посОктябрьский, Удмурт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олова Светлана Николаевна, ассист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околова Тамара Ивановна,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олюк Надежда Владимировна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оркина Полина Александр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окулер Зинаида Александр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датова Ольга Николаевна, к.ф.н., ассист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олдунов Андрей Владимирович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олнечный Энгель Михайлович, д.ф-м.н.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в Юрий Николаевич, к.хим.н., доцент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оловьев Александр Леонидович, ассист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оловьев Андрей Александрович, аспира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оловьёв Антон Васильевич, к.ф.-м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вьёв Антон Олегович (Мытищи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оловьев Артем Павл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вьёв Виктор Борисо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вьев Геннадий Егорович, к.ф.н., доцент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оловьева (Пахонина) Елена Васильевна, к.ф.н.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вьёва Вайда Линасо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вьева Галина Василье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оловьева Дилара Нуриман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вьёва Екатерина Владимир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вьёва Светлана Владимировна, к.ф.н., доцент (Сама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Соловьева Татьяна Алексеевна, к.ф.н. (Йошкар-Ол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губ Людмила Валентин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ологубов Александр Михайлович, ст. преподаватель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Солодкая Марина Станиславовна, д.ф.н., к.ф-м.н., проф. (Оренбург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олодкий Валерий Викторович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олодухо Натан Моисеевич, д.ф.н., проф.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меин Аркадий Юрьевич, к.ист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меина Лилия Алексеевна, к.ист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мкина Анастасия Анатольевна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олонин Юрий Никифор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нинко Раиса Владимировна, к.ф.н., доцент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олопов Евгений Фрол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хин Николай Павлович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тагереев Хусейн Геланиевич (Грозный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тамурадов Магомед Дикалович, к.ф.н., доцент (Грозный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янов Александр Андриянович, к.биол.н., доц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мкин Александр Алексеевич (Сара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 Борис Ефимович (Шымкент, Казах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саар Мария Александр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опова Элеонора Адольфовна, к.ф.н., ст. преподаватель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орина Галина Вениамин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кин Эдуард Исаак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окапуд Александр, магистра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окина Анна Александровна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окина Галина Григорьевна, к.ф.н., доц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орокина Лючия Игоревна, к.ф.н.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орокина Наталья Ивановна, к.биол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ороковых Виталий Вячеславович, к.пед.н. (Елец Липец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оцкий Михаил Самуилович, к.ф.н., доц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очайкина Елена Владимиро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орочик Людмила Ивановна, к.ф.н., доцент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оскин Владислав Анатольевич, к.ф.н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оснин Петр Иванович, д.техн.н., проф.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новкин Павел Александрович (Велик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новская Елена Александровна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отников Александр Сергеевич, к.экон.н., ст. преподаватель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фроницкий Александр Игоревич, журналис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ань Ирина Владимировна, к.ф.н., доц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ов Станислав Валентинович, преподаватель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ова Наталья Эдуардовна, преподаватель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вак Веда Игоре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вак Лилиана Анатоль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ридонова Анастасия Сергеевна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рин Александр Дмитриевич, к.ф.н., доцент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пирин Владимир Михайлович (Москва-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рина Полина Юрье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рова Эльвира Марат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ягина Ольга Валентин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ицкая Нона Александ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ицкий Валентин Иван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кун Герман Альфредович, аспирант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ьмахович Александр Николаевич, аспирант (Нижневарт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тамова Рахат Дуйшембуевна, к.ф.н.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танкевич Леонид Павлович, д.ф.н., проф. .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кин Серафим Кузьм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ков Андрей Валентинович, к.т.н., доцент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риков Юрий Сергеевич (Йошкар-Ол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кова Нелли Геннадьевна, преподаватель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тарков Виктор Николаевич, к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таровойтов Владимир Васильевич, к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войтова Ирина Евгень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дубова Татьяна Валерьевна (Ступи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тародубцева Елена Павловна, ст. преподаватель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стина Наталья Александр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ченко Виктория Викторо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футин Денис Вадим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клова Ирина Владимировна, д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клянников Виталий Юрьевич, к.пед.н., доцент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клянников Егор Витальевич, студент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клянникова Полина Витальевна, студент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клянникова Светлана Викторовна, к.ф.н., доцент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аненко Герман Николаевич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аненко Елена Владимировна, к.социол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тепаненко Наталья Викторовна, к.социол.н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тепанищев Анатолий Федорович, д.ф.н., проф.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анищев Сергей Анатолье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тепанов Александр Анатольевич, д.ф.н., проф.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анов Виктор Эдуардович, к.ф.н., ассист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анов Владимир Алексе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тепанов Геннадий Никитич, ст. преподаватель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тепанов Иван Викторович, к.ист.н., ст. преподаватель (Сама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анов Иван Виталье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анова Александра Владимиро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анова Анна Сергеевна, д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анова Г.Б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анова Екатерина Пет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тепанова Инга Николаевна, д.ф.н., проф. (Кург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ашов Николай Семенович, к.ф.н., доцент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ин Вячеслав Семенович, академик РАН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ёпкина Светлана Леонидовна (Старый Оско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тепнов Павел Павл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рледев Роман Константинович, к.ф.н., доцент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рледева Тамара Дмитриевна, к.ф.н., доцент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рникова Евгения Алексеевна, аспирант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фан А.Ю., аспира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ценко Денис Николаевич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тецура Юрий Анатольевич, д.ист.н., проф. (Армав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шенко Николай Иванович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толетов Анатолий Игор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толь Анатолий Борис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яров Артем Валерь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пченко Николай Иванович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жева Ольга Владимировна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торожук Анна Юрьевна, к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янов Трайче (Штип, Македон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трахов Александр Михайлович, к.ф.н., доцент (Бел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шный Павел, студ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трекалов Сергей Дмитриевич, д.т.н., проф. ессор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трелец Юрий Шлёмович, д.ф.н., проф.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льников Дмитрий Олегович, преподаватель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трельцов Анатолий Степанович, д.ф.н., проф.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льцова Анастасия Сергеевна, преподаватель (Ташкент, Узбеки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льцова София Николаевна, аспирант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трельченко Василий Иван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оусов Александр Юрье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тризое Александр Леонидович, д.ф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чинская Елена Михайловна, доцент (Б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тручаев Михаил Васильевич, преподаватель (Бел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тручалина Алевтина Павло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тульцев Андрей Григорьевич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льцева Людмила Алексеевна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пнева Александра Валентиновна, к.ф.-м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ботенко Олег Станиславович (Хабар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ботин Александр Ильич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ботин Денис Валерьевич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убботин Евгений Валерьевич, к.ф.н.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убботина Надежда Дмитриевна, д.ф.н., проф.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ботина Светлана Николаевна, аспира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воров Владимир Александрович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ворова Елена Мстиславовна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Суворова Лилия Ильясовна, к.ф.н. (Йошкар-Ол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ворова Людмила Григорьевна, к.ф.н., доцент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уворова Ольга Семён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ворова Таисия Александр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гакова Лидия Ивановна, с.н.с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арикова Арина Андре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ьин Григорий Григорь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ейманов Бергузи Бухаринович, к.ф.н., доц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улейманов Лютфитдин Рахмонович, д.ф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улейманов Тимур Фуат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улейманова Римма Рифкат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ейменов Темирбек Сулейменович, к.технн., доцент (Шымкент, Казах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танов Киров Абакарович, к.ф.н., доц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ултанов Константин Виктор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ултанова Линера Байрак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ултанова Мира Альтафовна, к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танова Сагират Шейхрамазановна, аспира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ульдина Людмила Георгиевна (Йошкар-О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лягин Юрий Александро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инова Татьяна Николаевна, д.ф.н., к.пед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ченко Ирина Вячеславовна,к.ф.н.,доц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ндетова Ултан Шапхат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пликов Даниил Николаевич (Кубин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рков Виктор Николаевич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рков Денис, студ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слов Николай Владимирович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слова Татьяна Ивановна, д.ф.н., доц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усоев Максим Владимирович, к.ф.н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суева Елена Сергеевна, аспира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ормин Александр Иль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утурин Илья Сергее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уханов Ким Николаевич, д.ф.н., проф.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уханова Наталья Владимировна, ст. преподаватель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арев Артем, студент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Сухарев Сергей Иван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ухарева Надежда Валерьевна, ст. преподаватель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их Маргарита Петровна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ов Василий Поликарпович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ова Наталия Николаевна, к.пед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овецкая Галина Владимировна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одольская Алена Игоревна, студент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уходольская-Кулешова Лариса Васильевна, д.пед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одуб Татьяна Дмитриевна, к.ф.н., доцент (Киев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оруких Алексей Викторович, к.ф.н., ассистент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орукова Лариса Михайловна, аспира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ухорукова Светлана Михайловна, д.экон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ушин Дмитрий Валерьевич, к.ф.н., доц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чилин Николай Георги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чкова Наталия Геннадь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ущенко Елена Николаевна, к.социол.н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инская Елена Михайл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ливцев Роман Алексе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лка Нинель Вячеславна, к.пед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пачёва Татьяна Александровна, к.ф.н., доцент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радоев Владимир Иванович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роечковский Евгений Евгеньевич, к.б.н., ст.н.с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ысоева Любовь Семёновна, д.ф.н., проф.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тых Надежда Александровна, аспира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ытых Ольга Леонидовна, д.ф.н., проф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ычев Андрей Анатольевич, д.ф.н., проф. (Сара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ычев Артемий Валерьевич (Мытищи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чёва Ирина Алексе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ычева Людмила Сергеевна, д.ф.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ычева Марина Александровна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ычева Светлана Георгиевна, д.ф.н., проф.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ыченкова Лидия Алексеевна, д.ист.н.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яськова Мария Павл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абакаев Юрий Васильевич, д.ф.н., проф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абатадзе Георгий Савич, д.ф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енкин Михаил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абухова Жанета Хажисмеловна, ст. преподаватель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агиров Филипп Владимирович, ст.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гирова Роза Мухамед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дтаев Христофор Багратович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ажуризина Зульфия Абдулхан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айсаев Джабраил Мубарикович, к.ф.н.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айсина Эмилия Анваровна, д.ф.н., проф.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айсумов Магомет Умае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сис С.Ю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лалоева Любовь Василь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ланин Виталий Игоревич, к.ф.-м.н., доцент (Запорожье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ланова Екатерина Александ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амян Наталья Викторовна, ассисте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амерьян Татьяна Юльевна, д.филол.н., проф.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абычин Евгений Серге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асиков Роман Сергее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асов Алексей Анатольевич, аспира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расов Василий Васильевич, к.ф.н., доцент(Краснодар)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Тарасов Олег Владимир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асов Олег Владимирович, к.ф.н., доцент (Стерлитама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асов Филипп Владимирович, студент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асова Елена Ивановна, аспира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асова Ольга Игоревна, к.искусствоведения, доцент (Елец Липец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асова Светлана Серге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арба Иван Дорофеевич, к.ф.н., доцент (Сухум, Абхаз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гонский Глеб Олего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тарский Кирилл Алексе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ахмазова Эльмира Алисейран кызы, н.с(Баку, Азербайдж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ахомирова Фарада Ахиявовна,ст. преподаватель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ахтамышев Владимир Григорье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шлинская Елена Шамильевна, к.ф.н., доцент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ашлинский Александр Григорьевич, д.т.н., проф.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щиан Андрей Артемович,к.ф.н., доце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дохлеб Вероника Ильинична, аспирант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ской Владимир Арсеньевич, артист-вокалис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ебекин Алексей Васильевич, д.экон.н.,д.т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деева Нина Васильевна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едеева Ульяна Шотаевна, ст. преподаватель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елегин Александр Александрович, к.ф.н., ст. преподаватель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гин Владимир Никитич, к.ф.н., доцент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елькунова Алена Владиславовна, ст. преподаватель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ельнова Надежда Алексеевна, д.ф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никова О.А., аспирант (Кург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нюк Николай Александрович, к.ф.н., доц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ер-Вартанов Роберт Гарегин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ер-Геворкян Нелли Акоповна, к.ф.н., проф.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-Геворкянц Жанна Рафаэлье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ентьев Владимир Василь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ерентьев Игорь Александрович, ст. преподаватель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ентьева Ирина Геннадь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ентьева Людмила Михайловна, к.ф.н., доцент (Армав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ехов Сергей Васильевич, к.ф.н., доцент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ехова Вера Альберт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ехова Грета Леоновна, преподаватель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ехович Владислав Эрик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ешко Екатерина Никола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ещенко Наталья Анатольевна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ещенков Сергей Андре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ерин Валерий Павлович, д.социол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етюев Леонид Иванович, д.ф.н., проф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чиева Виктория Заурбековна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илинина Татьяна Валентиновна, д.ф.н., проф.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маков Дмитрий Анатольевич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Тимербулатов Зуфар Мухтар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мофеев Игорь Анатоль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имофеев Илья Семён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имофеев Михаил Юрьевич, д.ф.н., проф.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имофеева Анастасия Александро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мофиева Марина Филипповна, к.психол.н., ст.преподаватель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имохов Александр Владимирович,к.ф.н.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имошкина Ирина Владимировна, к.ф.н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имощук Алексей Станиславович, д.ф.н., проф.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инина Зоя Павловна, к.и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нчурин Алексей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някова Елена Александровна, к.ф.н., доцент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ова Лариса Григорь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иханкина Светлана Анатольевна, к.ф.н., преподаватель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ая-Тищенко Инна Генрих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ихомиров Геннадий Александрович (Йошкар-О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нов Анатолий Сергеевич, к.биол.н., доцент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ихонов Андрей Владимирович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нова Елена Федоровна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нова Софья Владимировна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шкина Анна Григорьевна, к.ф.н., доцент;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ищенко Александр Викторович, к.ф.н. (Йошкар-О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щенко Юрий Романович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каченко Роман Вячеславович, ст. преподаватель (Севаст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ленкопачев Мусса Бубович, д.социол.н., проф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буков Павел Захарович, к.ф.н., доцент (Я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масян Рузанна Меружан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узова Людмила Изотбек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йдорова Анастасия Александровна,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карев Дмитрий Анатольевич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карев Сергей Николаевич, к.п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карева Мария Алексеевна, аспирант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Токарева Светлана Борисовна, д.ф.н., проф. (Волгоград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кранов Александр Владимирович, ассист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ктосунов Суйунбек Тагайкулович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кунов Игорь Алексеевич, доцент (Петрозавод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асова Роза Руслано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мачев Сергей Владимирович (Йошкар-Ол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оконников Михаил Иванович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олпыкин Виктор Егорович, к.ф.н., проф.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стиков Дмитрий Александрович, аспира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олстогузов Павел Николаевич, д.филол.н., проф. (Биробидж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олстопятов Андрей Аркадьевич, к.ф.-м.н.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омашевский Юрий Станиславович, ст. преподаватель (Санкт-Петербур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Томашов Валерий Васильевич, д.ф.н., проф. (Ярослав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ова Наталья Е.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ких Александр Юрьевич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онкова Елена Германовна, к.ф.н., доцент (Сыктывк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оноян Лариса Грачиковна, к.ф.н., доцент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опова Оксана Альберт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опчина Елена Александровна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Торосян Вардан Григорьевич,д.ф.н., проф. (Краснодар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орубарова Татьяна Викторовна, д.ф.н., проф.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орукало Валентина Павл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шин Константин Петрович, к.ю.н., доцент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иева Антонина Николаевна, к.пед.н., доц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ощева Елена Евгеньевна, к.ф.н.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рапезов Олег Васильевич, к.биол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рахтенберг Анна Давидовна, к.полит.н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масов Андрей Николаевич, к.психол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як Галина Александровна, студ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ретьякова Ирина Александро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ушников Илья Анатольевич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падуш Виталий Георгиевич, преподаватель (Сторожинец, Черновицкая обл.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сс Анна Сергеевна, аспира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рифонов Геннадий Фёдорович, д.ф.н., проф.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фонов Юрий Николаевич, к.ф.н., доцент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фонова Маргарита Константиновна, к.ф.н., доце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егубов Андрей Геннадьевич, к.ф.н., доц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епольская Инга Михайловна, к.ф.н., доц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роепольский Аркадий Николаевич, д.ф.н., проф.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ицкий Арсений Павло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роицкий Евгений Сергеевич, д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нина Лариса Анатольевна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фимов Антон, аспира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рофимов Валерий Кириллович, д.ф.н., проф. (Ижевс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рофимов Владимир Прохорович, к.ф.н., проф.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фимов Сергей Викторович, к.экон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фимова Екатерина Анатольевна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рофимова Роксана Павл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рохироваУльяна Владимировна, к.социол.н. (Иркутск)</w:t>
        <w:tab/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шенков Александр Павлович (Карманово Смолен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шин Юрий Владимирович, студент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рубина Елена Германовна, д.ф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ицын Александр Петрович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очкин Дмитрий Владими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чанинов Алексей Леонидович, аспирант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рунев Сергей Игоревич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сова Светлана Михайл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руфанов Сергей Николаевич (Сама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рухан Анатолий Васильевич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аева Лариса Ахсарбековна, к.пед.н., доц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угаров Александр Борисович, д.ф.н., проф.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узов Виктор Василье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зов Кирилл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зов Михаил Леонидович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йцын Юрий Владимир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Тукаева Роза Абдулха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уктамышева Светлана Флеровна, к.ф.н.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лунжи Татьяна Афанасьевна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улупов Станислав Александрович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нтия Софико Северьянов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урашбеков Абдижаппар Курбанович, к.ф.н., ст. преподаватель (Шымкент, Казах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овская Светлана Василь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чевская Бэлла Крымовна, к.ф.н., доцент (Хабар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ченко Сергей Иван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чин Алексей Валерь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ускаева Гуара Батразовна, ст. преподаватель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икова Ольга Ивановна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утлис Вадим Петрович, к.ист.н., проф.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ов Леонид Арнольд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хватулина А.Р., к.ф.н., доц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Тухватуллин Мурат Набиулл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Тухватуллин Расфар Мухлис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хагапсоев Анатолий Терканович, к.ф.н., доцент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хагапсоев Хажисмел Гисович, д.ф.н., проф. (Нальчи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рнова Наталья Александровна, к.социол.н, ст.преподаватель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ячный Леонид Леонть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ыщенко Владимир Петрович, к.ф.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юрин Евгений Леонидович, к.ф.-м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рин Иван Александрович, к.ф.н., доц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рина Елена Ивановна, к.социол.н., доцент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ягунов Александр Александрович, д.ф.н., проф.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яжельников Юрий Александрович, к.м.н.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япин Игорь Никифорович, к.ист.н., доцент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Убушаев Владимир Бадахаевич, д.ист.н.(Элис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Уваров Александр Иосиф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Уваров Михаил Семен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Уварова Елена Геннадьевна,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рова Юлия Серге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лов Дмитрий Владимирович, аспирант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рик Татьяна Александровна, студ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Удалова Ираида Викторовна, к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инкан Ольга Васильевна, к.ф.н., доцент (Хабар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енко Лариса Прокофьевна, преподаватель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Уёмов Авенир Иванович, д.ф.н., проф. (Одесса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Узилевский Геннадий Яковлевич, д.филол.н., проф. (Орёл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дзе Ольга Леонид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Уклечев Олег Юрьевич, к.ф.н.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Уланов Алексей Александр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анов Владимир Петрович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Уланов Мерген Санджиевич, к.ист.н. (Элис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евич Елена Стефановна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Улупова Галина Александровна, к.ф.н., доцент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данова Альбина Фаильевна, ассистент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Ульянов Александр Викторович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янов Иван Владими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янова Марина Александровна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яновский Андрей Владимиро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арова Зара Ясуевна, аспира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Умеркаев Франгиз Абдулл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сов Ибрагим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рихина Татьяна Викторовна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Унканжинов Георгий Данилович, к.с-х.н. (Элис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тевская Анастасия Виктор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манбетова Гульжан Болотбеко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Урманбетова Жылдыз Карыбаевна, д.ф.н., проф.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Урманцев Наиль Мустафе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сова Ольга Константиновна,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Урсул Аркадий Дмитри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Урсул Татьяна Альберт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 Тамара Антон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ачев Евгений Сергеевич, к.ф.-м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к Ирина Викторо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Усманов Ирек Марс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Усманов Рафик Хамматович, д.полит.н., проф.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Успенская Валентина Ивановна, к.ф.н., проф.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Устинкин Дмитрий Николаевич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инов Анатолий Петрович, к.ф.н., доцент (Йошкар-Ол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оев Алексей Владимир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Устьянцев Владимир Борисович, д.ф.н., проф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янцева Галина Григорьевна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Устюжанина Елена Викторовна, преподаватель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южанина Ирина Анатольевна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енко Валерий Владими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кин Тимофей Игоревич (Мытищи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Уфатова Зинаида Георгиевна, ст. преподаватель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йкина Татьяна Владимировна, аспира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урханова Аминат Данияловна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аков Владислав Викторович, ассист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Ушаков Дмитрий Викторович, к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аков Иван Игнатьевич, к.т.н., с.н.с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аков Михаил Петр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аков Павел Владимирович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акова Валерия Вячеславо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Ушакова Елена Владимировна, д.ф.н., проф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акова Клара Викторовна, к.ф.н., доц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анова Ирина Анатольевна, к.ф.н., доцент (Велик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канова Раиса Дмитриевна, аспирант (Я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деев Валерий Валериевич, студент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адеев Владимир Владимирович, к.полит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деева Татьяна Фёдоро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деичева Марианна Альфредовна, д.полит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Фазлетдинова Айгуль Ридан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Фаизов Гали Биктимер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айзихужаева Дильбар, к.ф.н. (Ташкент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Файзуллин Азат Файзулл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Файзуллин Фаниль Саит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айнфельд Игорь Ананьевич, д.биол.н., проф. (Биробидж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леев Алексей Никола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лько Владимир Иван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ан Ирина Борисовна, к.ф.н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андеева Елена Михайловна, к.ф.н. (Шахты Рост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аненштыль Ольга Александровна, ст. преподаватель (Нижневарт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рмаковский Владислав Васильевич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арниев Виталий Владимирович, к.ф.н.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рхитдинова Ольга Михайловна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талиева Саида Таймасхановна, аспира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теева Ирина Михайловна, доцент (Костром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тенков Алексей Николаевич, lд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Фаткуллина Альбина Яганур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тхи Татьяна Борисовна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тыхов Азат Вазих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орин Станислав Эдуардо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ёдоров Борис Иван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оров Дмитрий Александро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ёдоров Олег Серге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оров Сергей Валентинович, студент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орова Вероника Серге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орова Ирина Александровна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ёдорова Лаура Григорь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ёдорова Марина Владимировна, к.ф.н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орова Олеся, студент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орова Тамара Николаевна, к.ист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орович Екатерина Валерьевна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Федорович Игорь Вячеславович, к.ф.н., доцент (Сыктывк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едоровский Александр Петрович, д.ф.н., проф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отов Александр Михайл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отов Антон Олегович (Москв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отов Леонид Николаевич, аспирант (Ярослав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отова Людмила Георгиевна, к.ф.н., доцент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отова Наталья Домионовна, к.ф.н., доцент (Пск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отова Ольга Тимофее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улаев Леонид Ефим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Федулов Игорь Николаевич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Федулова Наталья Викторовна, ассистент (Новоросс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юнин Виталий Андрее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юнина Татьяна Вячеславовна, аспирант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яев Александр Николаевич (Йошкар-Ол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едяев Дмитрий Михайлович, д.ф.н., проф.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едяй Денис Сергеевич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ллер Виктор Валентинович (Уральск, Казах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Фенин Лев Никола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ррони Всеволод Владимирович, к.ф.н., преподаватель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есенкова Лидия Васильевна, к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тисова Алла Станислав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тисова Юлия Витальевна, аспира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етцер Михаил Александрович, ст. преподаватель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фелова Евгения Владимировна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игуровская Валентина Михайловна, д.ф.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идаров Касполат Садулович, к.ф.н., проф.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идченко Елена Владимировна, к.ф.н., ст.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аткова Софья Никола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атов Анатолий Сергеевич, к.ф.н., доце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атов Вадим Валентинович, к.ф.н., доцент (Балашов Сарат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атова Алла Никола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монов Александр Григорьевич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монов Иван Михайлович, студ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монова Ольга Фёдоровна, д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на Анна Александровна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на Ольга Александровна, аспира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илиппов Василий Никифорович, д.ф.н., проф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 Михаил Юрьевич, к.ф.н., доц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илиппов Юрий Владимирович, д.пед.н,к.ф.н., проф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илиппова Ирина Николаевна, к.филол.н., ст.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а Ирина Юрьевна, к.ф.н., доцент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а Кристина Игор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ева Яна Серге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к Рудольф Александрович, аспира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иногентов Валерий Николаевич, д.ф.н., проф.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исанов Владимир Петрович, д.ист.н., проф.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Фиц Марина, студ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шбейн Мирон Хоневич, к.п.н., доцент (Биробидж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ишман Леонид Гершевич, к.полит.н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легонтова Светлана Михайло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Фоканов Юрий Витальевич, аспирант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кеева Елена Константиновна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кин Александр Александрович, аспирант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кин Андрей Юрьевич, ассистент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кин Леонид Александрович (Осинники Кемер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кин Николай Петрович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окин Сергей Константинович, к.ф.н., проф. (Толука, штат Мехико, Мекси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кина Наталья Иван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окина Тамара Петровна, д.ф.н., проф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Фолиева Татьяна Александровна, к.ф.н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менко Андрей Николаевич (Озерск Челябин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менко Анна Валентиновна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мин Александр Петро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Фомин Антон Александрович, студент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мин Антон Львович,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мин Вадим Евгеньевич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Фомин Владимир Николаевич, к.соц.н. (Бел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мин Владислав Петрович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мин Николай Степан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мина Елена Викторовна, магистра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омина Зинаида Васильевна, д.ф.н., проф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Фомина Мария Сергеевна, к.искусствоведения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миных Надежда Егоровна, студ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мичёва Людмила Кузьминична, к.пед.н., доцент (Пск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инский Максим Серге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Фортунатова Вера Алексеевна, д.ф.н., проф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отиева Ирина Валерьевна, д.ф.н., проф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иева Ольга Николаевна, аспира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Фрадлина Елена Моисеевна, д.ф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к Питер Дэвис (Великобритания)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ц Светлана Викторовна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цишин Егор Александро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цищина Светлана Серге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ранцузова Надежда Павл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риауф Василий Александрович, д.ф.н., проф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олов Александр Викто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ролов Виктор Василь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Фролов Николай Васильевич, к.ф.н., доцент (Абак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Фролова Ирина Василь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олова Марина Вячеславовна, ассист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ролова Светлана Михайловна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ролова Татьяна Николаевна, к.социол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марова Асият Сулеймановна, аспира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унтусов Владимир Степанович, к.ф.н., проф.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Хабибуллина Зиля Наил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Хаджаров Магомед Хандулаевич, д.ф.н., проф.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дикова Лариса Хаджимуссаевна, к.ф.н., доц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диуллин Сабур Хайдар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Хажипов Рафик Халил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збулатова Зульфия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Хазигалеева Алина Валерико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зиев Аклим Хатипович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Хазиев Валерий Семен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Хазиев Зия Анвар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Хазиева Елена Валери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Хазиева Наталья Валери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зов Владимир Константинович, аспира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зова Катарина Валентин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йдарова Гульнара Равиле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Хайрова Светлана Раисо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йрулин Шамиль Шамильевич, к.пед.н., доцент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айруллин Камиль Хасанович, к.ф.н., проф.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Хайруллин Рим Нур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Хайруллин Фидрат Гатуф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Хайруллина Вакифа Гильман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кимулина Ольга Николаевна, к.ист.н., доцент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лаева Людмила Александр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леев Виктор Иосиф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лецкая Елена Анатольевна, преподаватель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аликов Абдулхалик Султансаидович, к.ф.н., ст. преподаватель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Халикова Дилара Флюр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лилулаева Аминат Магомедгаджи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алин Константин Евгеньевич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алин Сергей Михайлович, д.ф.н., проф.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лтурин Юрий Леонидович, ассист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Халявкин Александр Викторович, к.б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ляев Игорь Юрье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Хамадеева Рита Хурматулл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амидов Александр Александрович, д.ф.н., проф. (Алматы, Казах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мленко Людмила Андреевна, студе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анаху Руслан Асхадович, д.ф.н., проф. (Майкоп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нбабаев Кафлан Муслимович,к.ф.н., доц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нжин Вячеслав Николаевич, доцент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анов Рустам Рейманович, к.экон.н.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нова Марина Нурадтиновна, ассистент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нова Ольга Владимировна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Ханова Руфина Вильс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апчаев Исмаил Абуевич, д.ф.н., проф.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бет Константин Васильевич, к.ю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токова Марьят Губедовна, к.ф.н., доцент (Черкес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аритонов Виталий Михайлович, к.биол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аритонов Владимир Андреевич, д.воен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итонова Мария Евгень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Харитонова Наталья Никола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Харченко Анатолий Антонович, к.ист.н., проф.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Харькова Наталья Николае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Хасанова Лилия Равил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Хасянов Анвяр Жаферович, к.ист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танзейский Константин Кимович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тунцева Марина Алексеевна, к.социол.н., доцент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аханян Валерий Христофор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чатрян Генрих Беникович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чикова Елена Викторовна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ашимова И., д.ф.н. (Ташкент, Узбеки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валько Николай Георгиевич, к.пед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Хвостова Галина Игоревна, к.биолог.н. (Иркутск)</w:t>
        <w:tab/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ен Михаил Павлович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Хидиятов Надир Бари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зриев Мухтар Багандович, аспира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рбю Владимир Григорьевич, к.экон.н., доцент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исматуллина Юлдус Рахимзяновна, к.ф.н., ст. преподаватель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Хитров Анатолий Михайлович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лебалин Александр Валерьевич, к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ебникова Ольга Владимировна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Хлипун Вадим Владимирович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Хлыбов Александр Николаевич (Йошкар-О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ыбов Николай Александрович (Йошкар-О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мелевская Галина Борисовна, д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мелевская Елена Николаевна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мылев Владимир Львович, к.ф.н., доц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икова Нина Анатольевна, к.ф.н., доц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одусов Александр Николаевич, д.пед.н., проф.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Ходырева Олеся Михайловна, аспира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олкина Елена Аркадьевна, ст. преподаватель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олодный Василий Иван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Хомутников Василий Хонгорович, к.ф.н. (Элис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Хомутова Наталья Николаевна, аспира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мутцов Сергей Васильевич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мченкова Елена Александровна, аспира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омяков Максим Борисович, д.ф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Хомякова Вера Сергеевна, к.ф.н.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он Геннадий Николае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брых Ольга Сергеевна, аспира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илов Александр, аспирант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унжий Александр Митрофан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уц Лев Ефимович, к.ф.н., доцент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ушко Сергей Валерь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ьков Михаил Льв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охавин Сергей Геннадьевич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хлова Елена Ивановна, к.ф.н., доцент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Хохлова Любовь Прокофьевна, к.психол.н. (Москв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очуев Исмаил Чукаевич, ст. преподаватель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рамов Валерий Борисович, д.ф.н., проф.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в Олег Станислав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Храмова Ксения Вячеслав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цовская Мария Викто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пов Сергей Александрович, к.ф.н, ст.преподаватель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Храпова Виктория Анатольевна, д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пова Елена Александровна, студе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ебет Мария Александровна, студ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ебтищева Ольга Серге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риенко Татьяна Викторовна, д.социол.н., проф.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Хрипун Виктор Иванович, к.ф.н., доц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Христенко Мария Анатолье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Хроль Александра Викторо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омова Альбина Кононовна, к.ф.н., доцент (Стерлитама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русталёв Юрий Михайл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усталёва Екатерина Дмитри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Хруцкий Константин Станиславович, к.ф.н. (Велик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биев Башир Билялович, кист.н., доцент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булова Залина Валикоев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айкулов Й, м.н.с(Ташкент, Узбеки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енко Владимир Николаевич, к.ф.-м.н., доц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яков Александр Никола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Худяков Игорь Никола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Худяков Сергей Степан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якова Наталья Леонидовна, д.ф.н., доцент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Хусаинова Айсылу Хамзи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Хусаинова Альфия Рашит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Хусаинова Роза Ренат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сеинов Равиль Алиевич (Химки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Хухрина Венера Вагиз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Цанн-кай-си Федор Васильевич, д.ф.н., проф. (Владимир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Цаплин В.Н., к.ф.н. (Ярослав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ёв Р.Ю., к.ф.н., доцент (Кург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Царева Галина Вениаминовна, ст. преподаватель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ева Елена Алексеевна, к.ф.н., доцент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ева Надежда Александровна, к.ф.н.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ков Александр Петрович, к.ф.н., доце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Цвык Владимир Анатоль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Цвык Ирина Вячеслав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йзер Елена Леонидовна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Целищев Виталий Валентинович, д.ф.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ых Наталья Сергеевна, аспирант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сарская Светлана Петр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бизова Лилия Александр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гоняева Александра Юрь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Цимбельман Алена Виталье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плакова Юлия Владимировна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Цицилина Нина Ивано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ораев Заур Умарович, к.ф.н., доц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Цуканов Евгений Александрович, к.филол.н. (Старый Оско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Цукерман Виталий Владимирович, к.ф.-м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упко Татьяна Василье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урик Татьяна Олеговна, ккультурологии, доцент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уркан Алексей Анатольевич, к.ф.н., доцент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уцков Виталий Владими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уцкова Лариса Григорь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ховребова Маргарита Ильинична, аспира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ыбанов Шагдар Ширапович, к.ф.н., и.одоцента (Улан-Удэ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Цыплаков Вячеслав Иван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Цырульник Роберт Петрович, к.т.н., проф.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бан Михаил Михайлович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алагизов Эрик Берикович, к.ф.н., проф.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лыйВадим Алексеевич, к.ф.н., ассист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лых Мария Александро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мкин Вячеслав Федорович, к.ф.н., доцент (Ря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щин Владимир Павлович, к.ф.н., доцент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ащина Анна Александровна, к.ф.н.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щухин Евгений Викторович, аспирант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бан Алексей Георгиевич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ебанов Сергей Виктор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кан Наталья Ивановна, аспира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кер Валерий Николаевич, к.ф.н., доцент (Луганск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клецов Вадим Викто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кмезов Владимир Ильич, к.ф.н., доцент (Севаст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кменев Дмитрий Андре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коев Николай Георгиевич, к.т.н., доц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идзе Елена Ивановна, к.ф.н., доцент (Армав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елышев Павел Валентин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ышева Правдина Василь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ельцов Михаил Владимирович, к.п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емерисова Наталья Васильевна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емшит Александр Александрович, д.полит.н., проф. (Севаст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нюх Станислав, доктор философии (Киев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повская Людмила Дмитриевна, к.культурологии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ва Виктория Евгеньевна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дниченко Олег Анатолье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ов Александр Евгень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ов Геннадий Викторович, к.экон.н., доцент (Старый Оско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еремных Галина Валерьевна, кпед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еремных Наталья Матвеевна, д.ф.н., к.хим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Черемухин Пётр Владимирович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Черепанов Андрей Александрович (Тве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ерепанова Екатерина Сергеевна, д.ф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панова Наталья Владимировна, к.ф.н., доц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каева Наталья Игоревна, к.ф.н., доце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еркасов Геннадий Константинович, д.ф.н., проф. (Сыктывк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кунова Евгения Викторо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ерненко Альберт Константинович, д.ф.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енькая Светлана Василь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ецов Михаил Михайл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Черников Виктор Григорьевич, д.ф.н. (Ры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икова Елизавета Николаевна, аспирант (Липец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ерникова Ирина Васильевна, д.ф.н., проф.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икова Наталья Алексеевна (Ставропол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Черникова Светлана Михайло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рнов Денис Алексеевич (Йошкар-Ол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ов Рустам Павл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ова Татьяна Геннадьевна, к.ф.н., доцент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ойван Ирина Эмильевна, к.ф.н., доцент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ерносвитов Евгений Васильевич, д.ф.н., д.мед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освитова Инна Анатольевна, к.ф.н., доцент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ерносвитова Марина Альфредовна, д.ист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оус Виктор Владимирович, д.полит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ышева Нателла Александровна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ышенко Василий Васильевич, аспирант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Чернявская Ангелина Александро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ерняков Дмитрий Иванович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снова Елена Николаевна, студ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Чесноков Григорий Дмитри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етверикова Надежда Александровна, д.ф.н., проф.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еряков Игорь Олегович, аспира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етырова Любовь Борисовна, д.ф.н., проф. (Сама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холов Владимир Андрее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енов Аслан Магометгериевич, к.ф.н., доцент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еткина Ирина Игоревна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ечулин Алексей Викторович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ешев Владислав Васильевич, д.ф.н., проф.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гвинцев Алексей Василь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ижков Сергей Льв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жов Владимир Николаевич, аспира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ижов Евгений Борисович, к.т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жов Илья Владимиро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карькова Мария Юрьевна, к.ф.н., доцент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кильдин Игорь Серге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ликин Игорь Анатольевич, к.ф.н., доцент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нкин Игорь Ревкатович, аспира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ркина Ирина Николае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рков Семен Игоревич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Чистанов Марат Николаевич, к.ф.н., доцент (Абакан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юхина Оксана Петровна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Чистяков Игорь Владимирович, к.ф.н., доцент (Новоросс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якова Марина Георгиевна, к.ф.н., доцент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истякова Ольга Васильевна, д.ф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Чистякова Ольга Васильевна, д.ф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истякова Эльвира Ивановна, к.ф.н., проф. (Павловский Посад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хладзе Сали Василь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чкина Валентина Георгиевна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мыхало Александр Юрьевич, к.ф.н., доц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пко Андрей Николае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пко Ольга Серге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б Людмила Ивановна, к.ф.н.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ин Сергей Николаевич, аспирант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гунов Александр Михайл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угунов Вячеслав Михайл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гунов Сергей Владимирович, к.ф.н., доцент (Севаст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дина Наталья Витальевна, аспира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дновец Кристина, студент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удомех Валерий Николаевич, к.ф.н.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калов Александр Александрович (Ивантеевка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умаков Александр Никола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Чумакова Татьяна Витаутасовна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манина Яна Анатольевна, магистр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мулов Мерген Валерие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пахин Николай Петрович, к.ф.-м.н., доцент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раков Вадим Сергеевич, к.ф.н., доцент (Шахт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уринов Николай Мефодиевич, д.ф.н., проф.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рносов Иван Михайло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Чурсина Яна Викторо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фистова Лидия Ивановна, к.ф.н., доцент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Чухно Алексей Григорьевич, д.ф.н., к.психол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балина Анна Евгенье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банов Николай Николаевич, переводчик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абатура Любовь Николаевна, д.ф.н., проф.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бурова Ольга Викторовна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Шабыкина Ольга Михайло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ваев Исмаил Харунович, к.ф.н., доцент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валова Дарина Андрее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гин А.А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адже Асиет Юсуфовна, д.ф.н., проф. (Майкоп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дрина Елена Николаевна, к.ф.н., доце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Шадрина Лариса Николае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ев Юрий Михайлович, аспирант (Кисловод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йда Владимир Василь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айдаева Гульнара Магомедовна, д.ф.н., проф.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Шайхисламов Рафаэль Бадретдин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Шайхлисламов Станислав Эмил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келина Светлана Петровна,к.ф.н., доцент (Костром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акиров Альфред Ильдарович, к.ф.н.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Шакиров Искандер Алик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аколюкова Валентина Дмитриевна, к.ф.н. (Кубин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алак Владимир Иванович, к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лда Ирина Валериевна, студ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лимов Владимир Николаевич, к.х.н., доц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лихманова Евгения Александр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алютин Борис Соломонович, д.ф.н., проф. (Кург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Шаманова Татьяна Алексеевна, к.пед.н. (Нерюнгри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мардина Наталья Владимировна, д.искусствоведения, доцент 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мколович Руслан Павло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монин Павел Валерь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мота Анна Борис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Шамсетдинова Анжелика Петр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мсуев Магомед-Эмин, студент (Грозный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мхалова Аминат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Шангареева Зиля Саит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ненкова Ирина Алексеевна, аспирант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нин Владимир Владимирович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нина Елена Александровна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нькова Анна Павловна, ассистент (Магад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повалов Владимир Николаевич, к.экон.н., доцент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повалова Екатерина Виктор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повалова Маргарита Анатоль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апошников Лев Евгеньевич, д.ф.н., проф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птукаев Ахмед, аспирант (Грозный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Шаравин Сергей Владимирович, аспирант (Вологд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авьёв Евгений Анатольевич, аспирант (Перм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аракшанэ Сергей Абович, к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апов Алексей Владимирович, к.ист.н., преподаватель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апов Андрей Пет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Шарипов Азамат Ражап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ипов Маматхан Шарипович, к.ф.н., доцент (Ташкент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Шарипов Марат Рашит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Шарипов Ренат Глюс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ипова Розалия Халиуловна, к.ф.н., доцент (Биробидж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Шарипова Эльмира Азгар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ова Марина Александровна, аспирант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ова Мария Ростиславо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онова Алла Адольфовна, к.ф.н., доцент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талова Анна Павл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Шатохин Алексей Никола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Шатохин Сергей Антонович, к.ф.н. (Москва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тунова Татьяна Михайловна, к.ф.н., доц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фиев Аслан Наурузович, ассистент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Шахалова Оксана Игоре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ахнович Марианна Михайловна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швердян Григорий Анушаванович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шенков Василий Алексеевич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шкевич Ирина Михайловна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варова Маргарита Валентиновна, н.с(Калинин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вед Константин Павл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ведов Вячеслав Геннадьевич, д.г.н., проф. (Биробидж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вец Лариса Павловна, к.ф.н., доцент (Петрозавод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вецова Светлана Григорьевна, ассистент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Шебаршова Наталья Борисовна, к.ист.н., доц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евель В.Д., к.ф.н. (Пск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евель Татьяна Владимировна, к.т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евлоков Вячеслав Аманович, д.ф.н., проф.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евляков Евгений Георгиевич, дискусствоведения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вцов Александр Викторович, ассист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вцов Алексей Сергее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вцов Сергей Александрович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вцов Сергей Павлович,к.ф.н., доц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евченко Александр Анатольевич, к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Шевченко Андрей Юрьевич, аспира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Шевченко Владимир Николаевич, д.ф.н., проф. 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Шевченко Вячеслав Викторович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вченко Елена Славовна, к.ф.н., доце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Шевченко Николай Ильич, д.ф.н., проф. (Бел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вченко Олег Константинович, к.ф.н., ассистент (Симфер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Шевченко Ольга Викторовна, кискусствоведения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вченко Юлия Александровна, аспирант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вченкова Анастасия Серге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вчук Елена Николаевна, к.ф.н., доцент (Одесс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вчук Иван Иванович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Шевяков Михаил Юрьевич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гай Людмила Николаевна, к.ф.-м.н., доцент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лепень Екатерина Андреевна, студ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лкова Мария Александро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лковников Андрей Юрь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ломенцева Зинаида Степановна, к.филол.н., доце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лудько Антон Григорье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лудько Григорий Владимирович, к.ф.н., доц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лудько Станислав Григорьевич, аспира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ляпин Фёдор Игоре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нгелая Иосиф Шалвович, к.ф.н., доцент (Севастополь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ендерецка Антонина Павловна, к.ф.н., проф.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енкао Гашемида Хаджимуратовна, д.ф.н., проф. (Черкес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енкао Мухамед Алиевич, д.ф.н., проф. (Черкес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Шергенг Наталья Алексе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редеко Светлана Николае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ермухамедова Нигина Арслановна, д.ф.н., проф. (Ташкент, Узбеки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рстнев Виктор Михайл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ерстнев Михаил Пантелеевич, д.мед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рстнева Елизавета Михайл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ршнев Егор Леонидович, преподаватель (Озерск Челябин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Шестаева Полина Геннадье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естаков Александр Алексеевич, д.ф.н., проф. (Сама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акова Ирина Сергеевна, к.ф.н., доцент(Б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акова Марина Анатоль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Шестакова Надежда Васильевна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естопал Алексей Виктор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тулова Елена Дмитриевна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ф Артур Эдуард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Шешукова Галина Викторовна, д.полит.н., проф.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галугов Станислав Хазретович, д.ф.-м.н., доцент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кина Татьяна Сергеевна, аспирантка (Сара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кина Юлия Александро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икунов Дмитрий Владимирович, к.полит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лкова Лариса Викторовна, ассист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манская Ольга Константиновна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имин Николай Дмитриевич, д.ф.н., проф.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имина Аида Николаевна, д.ф.н., проф. (Воронеж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ингаров Георгий Христ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ндин Александр Николаевич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нёв Станислав Борис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Шинкарева Клара Сергее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пота Кирилл Анатольевич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пулина Наталья Борисовна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ипунова Ольга Дмитриевна, д.ф.н., проф.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манов Игорь Александрович, доцент (Нижневарт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манов Ярослав Игоревич, аспирант (Нижневарт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окова Нина Анатоль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шин Геннадий Алексеевич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шов Александр Васильевич, к.ф.н., доцент (Сара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яев Антон Алексе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Ширяев Леонид Андре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иряева Алевтина Сергеевна, к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яева Надежда Николаевна, к.ф.н., доцент (Ря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иряева Наталья Алексеевна,к.ф.н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итов Сергей Борисович, к.ф.н., ст.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фрин Борис Фридманович, к.ф.-м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халиева Дагмара Сергоевна, к.ф.н., доц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хамирова Зарема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хамирова Ума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ханцова Ольга Владимир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хардин Николай Владимирович, к.ф.н., доцент (Кург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ховцов Максим Сергеевич, студент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чанина Юлия Владимировна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ишин Михаил Юрьевич, д.ф.н., проф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шканова Мария Викторовна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ишкин Анатолий Николаевич, к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шкин Вадим Викторинович, к.т.н., доцент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шкин Станислав Аркадьевич, к.ф.н., доцент (Иван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ишков Герман Борисович, д.т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Шкаев Дмитрий Геннадье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андыба Наталия Сергеевна, аспира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арубо Сергей Никола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ьная Светлана Руслано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кунденков Владимир Николаевич, д.т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Шкурай Юлия Андрее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куратов Владимир Александро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Шкуратов Иван Николаевич, к.ф.н., ст. преподаватель (Бел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имак Олег Анатольевич (Долгопрудный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ыков Владимир Михайл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маков Владимир Сергеевич, д.ф.н., проф.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макова Галина Васильевна, доцент (Новосиби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Шмелев Валерий Юрьевич, к.ф.н., доцент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нейдере Айя Артур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нырева Оксана Александровна, к.ф.н., ст. преподаватель (Иже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ныренков Евгений Анатольевич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олохов Алексей Григорьевич, к.с.-х.н. (Сочи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олохов Василий Григорьевич, к.т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олохов Виталий Григорьевич, д.ф.н., к.т.н. (Долгопрудный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орохова Надежда Аркадьевна, ст. преподаватель (Велик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пак Денис Фирдусович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паков Дмитрий Дмитриевич, аспира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пехт Юлия, студ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пилёв Дмитрий Анатольевич, к.соц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пилькин Юрий Иванович, к.ф.н., доцент (Шымкент, Казахст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рейбер Виктор Константинович, к.ф.н., доцент (Челяби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теренберг Михаил Иосифович, к.т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томпель Людмила Александровна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томпель Олег Михайлович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ыков Василий Тихон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бенкова Елена Иван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бина Марина Петровна, к.ф.н., доц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бский Михаил Павлович, к.ф.н., доцент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увалов Владимир Иванович, д.ист.н., проф. (Пен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увалова Наталья Владимировна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гуров Линнур Мунирович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угуров Марк Владимирович, д.ф.н., проф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улепова Ольга Борисовна, д.ф.н., проф. (Благовеще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улындина Анастасия Борисовна, к.ф.н.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ульга Елена Николаевна, д.ф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льгин Вячеслав Ивано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льман Михаил Моисеевич, к.ф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Шульчева Ольга Борисовна, к.полит.н., доц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илкина Оксана Геннадьевна, аспирант (Орё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илов Сергей Никола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пец Елена Сергеевна, к.ист.н., доцент (Владикавказ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ркин Евгений Александрович (Чебоксары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Шуршин Константин Викторович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рыгина Ольга Владимировна, аспирант (Хабар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Шустов Александр Федорович, д.ф.н., проф. (Бря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тов Алексей Леонид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това Е.В., аспирант (Кург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Щавелёв Сергей Павлович, д.ф.н., проф.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блыкин Олег Викторович, студент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глов Владимир Васильевич, к.ф.н.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Щеглова Людмила Владимировна, д.ф.н., проф. (Волгоград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дрина Татьяна Геннадьевна, д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Щекочихин Виктор Владимирович, ст. преподаватель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лкановцев Сергей Владими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Щелкунов Михаил Дмитриевич, д.ф.н., проф.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Щенников Владимир Петрович, д.ф.н., проф.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нникова Лидия Спартаковна, к.ф.н., доцент (Пск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палова Татьяна Никола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пенко Михаил Григорь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рбак Сергей Иванович, к.ю.н., доцент (Голицын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рбаков Александр, студе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рбаков Валентин Романо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рбаков Даниил Алексеевич (Кубин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рбаков Павел Александ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Щербакова Ирина Вячеславовна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Щербакова Лилия Валерьевна, ст. преподаватель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рбина Александра Валериевна, студ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рбина Алексей Владимирович, к.экон.н., доцент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Щербинин Евгений Игоревич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Щербинин Михаил Николаевич, д.ф.н., проф.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ткин Андрей Игор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ипкова Антонина Владимир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укин Николай Николаевич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Щукин Юрий Михайлович, д.ф.н., проф.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урий Виктория Юрьевна, студе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Ысманалиева Гулшат Ысманалиевна (Бишке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Эйнгорн Нонна Константиновна, к.ф.н., проф.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юзян Наринэ Энрик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Элентух Илья Павлович, д.ф.н., проф. (Т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ьбиева Лариса Резвановна, аспирант (Грозный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ьканович Владимир Адольфович (Хабар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Эмирова Елена Энверовна, к.ф.н. (Ташкент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Эпштейн Вениамин Миронович, д.биол.н., проф. (Вуперталь, Герман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Эпштейн Михаил Наумович, доктор философии, проф. (</w:t>
      </w:r>
      <w:r>
        <w:rPr>
          <w:rFonts w:cs="Times New Roman" w:ascii="Times New Roman" w:hAnsi="Times New Roman"/>
          <w:lang w:val="en-US"/>
        </w:rPr>
        <w:t>Atlant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Georgi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USA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рг Ирина Леонидовна, преподаватель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Эрдэнэев Эрдэни Тумурович, аспирант (Чи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сен Николай Алексеевич (Каз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Эфендиев Салих Ибрагимович, д.ф.н., проф. (Наль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Югай Герасим Андре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гай Иван Борисович, аспирант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гова Светлана Анатольевна, аспирант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Юдин Александр Ильич, д.ф.н., проф.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Юдин Борис Григорьевич, д.ф.н., проф. ., чл.-коррРАН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дин Егор Виктор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дин Станислав Сергеевич, студент (Одинцово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дина Анна Михайловна, аспирант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Юдина Наталья Владимировна, д.филол.н., проф. (Владими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Юдова Светлана Анатольевна, аспирант (Ир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Юлдашбаев Амир Мурзагале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Юлдашев Эдуард Василье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Юлина Елена Анатольевна, ст. преподаватель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Юлпатова Елена Юрьевна, доц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Юлуев Ильдар Ильгамович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Юнусов Адхамжон Мамадали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данова Марина Эдуардовна (Калу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на Тамара Ивановна, к.ист.н., доцент (Новороссий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кевич Александр Геннадьевич, к.ист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ков Дмитрий Викторович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Юрков Игорь Николаевич С.Е., д.ф.н., проф.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ков Сергей Владимиро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лова Светлана Валерьевна, к.ф.н., доцент (Екатери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овских Наталья Геннадьевна, к.ф.н., доцент (Кург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Юрьев Георгий Петрович, д.мед.н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супов Артур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Юсупов Виталий Андреевич, д.юрид.н., проф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супов Джабраил Насырович, студент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Юсупова Гурия Ислангереевна, к.ист.н.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хвид Алексей Владимирович, к.ф.н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Юхнович Наталья Геннадиевна, к.ф.н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Ющенко Юрий Александрович, д.ф.н., проф. (Астраха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Ющенко Юрий Александр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Яблоков Игорь Никола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блокова Любовь Викторовна, студент (Орен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Яблокова Наталья Игоревна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блоновский Иван Иванович, аспира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ганов Рафаэль Сергеевич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гелло Наталья Александровна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годкина Валерия Виталь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Ягубкин Вячеслав Александрович, к.полит.н.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имова Елена Георгиевна, студент (Ту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ова Наталья Иван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овенко Людмила Николаевна, к.психол.н., преподаватель (Ку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Яковлев Александр Иль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Яковлев Владимир Анатоль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овлев Сергей Владимирович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овлева Анастасия Александровна, аспирант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овлева Евдокия Павловна, к.ф.н., доцент (Якут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Яковлева Любовь Евгеньевна, к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овлева Людмила Ивано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овлева Мария Николаевна, к.ф.н., доцент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овлева Наталья Валерьевна, студент (Волгогра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овлева Наталья Сергеевна, аспира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овлева Ольга Михайловна, аспирант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овлева Янина Петровна, к.ф.н., преподаватель (Тамб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уба Елена Анатоль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убовский Михаил Николаевич (Санкт-Петербург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Якупов Марат Талгат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ушенко Дмитрий Евгеньевич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ушина Наталья Валентин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ущенко Иван Сергеевич, студе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Янгирова Светлана Мунавир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Янгузин Айбулат Рим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Янгутов Леонид Евграфович, д.ф.н., проф. (Улан-Удэ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ндина Светлана Анатолье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ни Анатолий Иванович, филолог (Одесса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нкелевич Александр Давидович, магистр психологии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нов Сергей Вячеславович, к.полит.н., доце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нович Г.В., к.пед.н., доцент (Кург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Янтурина Гузель Миннуловна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нушевская Наталья Михайловна, студент (Волгодон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нцевич Инна Александровна, аспирант (Костром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ппаров Александр Рафикович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Яременко Светлана Николаевна, д.ф.н., проф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Ярков Олег Владимирович, к.ист.н., проф. (Барнау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Яркова Елена Николаевна, д.ф.н., проф. (Тюмен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Ярмак Юрий Василье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молич Наталья Адамовна, к.ф.н., доцент (Пск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овой Геннадий Васильевич (Озерск Челябин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ославцева Галина Владимировна, к.пед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ославцева Елена Ивановна, к.ф.н., с.н.с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ославцева Светлана Вячеславовна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Ярощук Наум Зосимович, к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Ярская Валентина Николаевна, д.ф.н., проф. (Сара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улина Екатерина Андреевна (Нориль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Яруллин Вильдан Халидарович </w:t>
      </w:r>
      <w:r>
        <w:rPr>
          <w:rFonts w:cs="Times New Roman" w:ascii="Times New Roman" w:hAnsi="Times New Roman"/>
        </w:rPr>
        <w:t>(Уф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Ярушкина Надежда Глебовна, д.техн.н., проф. (Ульянов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Ярушникова Оксана Викторовна, к.ф.н. (Ростов-на-До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Ярычев Насруди Увайсович, к.ф.н., ст. преподаватель (Грозный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инский Сергей Владимирович, ассист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Яскевич Ядвига Станиславовна, д.ф.н., проф. (Минск, Белорусс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Яхья, д.ф.н. (Стамбул, Турц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Яхьяев Мухтар Яхьяевич д.ф.н., проф. (Махачкал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Яцевич Марина Юрьевна, к.ф.н., ст. преподаватель (Кемеро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ценко Михаил Петрович, к.ф.н., доцент (Краснояр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ценко Оксана Юрьевна, к.ф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цына Ольга Петровна, к.ист.н., доцент (Краснодар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цышин Виктор Арсентьевич (Королёв Московской об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чин Руслан Игоревич, магистр (Черновцы, Укра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Ячин Сергей Евгеньевич, д.ф.н., проф. (Владивос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шин Александр Алексеевич, к.ю.н., доцент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Яшин Борис Леонидович, д.ф.н., проф. (Моск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шин Виктор Васильевич, к.ф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шин Виктор Петрович, к.психол.н., доцент (Нижний Новгор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шин Максим Александрович (Кубин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шкова Любовь Алексеевна, аспирант (Омс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эцкий Юрий Борисович, студент (Волгодонск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50:00Z</dcterms:created>
  <dc:creator>1</dc:creator>
  <dc:description/>
  <cp:keywords/>
  <dc:language>en-US</dc:language>
  <cp:lastModifiedBy>1</cp:lastModifiedBy>
  <dcterms:modified xsi:type="dcterms:W3CDTF">2009-04-09T10:13:00Z</dcterms:modified>
  <cp:revision>11</cp:revision>
  <dc:subject/>
  <dc:title/>
</cp:coreProperties>
</file>